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531"/>
        <w:gridCol w:w="116"/>
        <w:gridCol w:w="735"/>
        <w:gridCol w:w="569"/>
        <w:gridCol w:w="155"/>
        <w:gridCol w:w="126"/>
        <w:gridCol w:w="425"/>
        <w:gridCol w:w="19"/>
        <w:gridCol w:w="554"/>
        <w:gridCol w:w="16"/>
        <w:gridCol w:w="269"/>
        <w:gridCol w:w="300"/>
        <w:gridCol w:w="353"/>
        <w:gridCol w:w="190"/>
        <w:gridCol w:w="27"/>
        <w:gridCol w:w="540"/>
        <w:gridCol w:w="110"/>
        <w:gridCol w:w="71"/>
        <w:gridCol w:w="386"/>
        <w:gridCol w:w="146"/>
        <w:gridCol w:w="405"/>
        <w:gridCol w:w="51"/>
        <w:gridCol w:w="570"/>
        <w:gridCol w:w="317"/>
        <w:gridCol w:w="253"/>
        <w:gridCol w:w="570"/>
        <w:gridCol w:w="115"/>
        <w:gridCol w:w="1422"/>
        <w:gridCol w:w="10"/>
      </w:tblGrid>
      <w:tr>
        <w:trPr>
          <w:trHeight w:val="1611" w:hRule="atLeast"/>
        </w:trPr>
        <w:tc>
          <w:tcPr>
            <w:tcW w:w="663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jc w:val="both"/>
              <w:rPr>
                <w:rFonts w:ascii="Times New Roman" w:hAnsi="Times New Roman" w:cs="Times New Roman"/>
                <w:color w:val="000000"/>
              </w:rPr>
            </w:pPr>
            <w:r>
              <w:rPr>
                <w:rFonts w:cs="Times New Roman" w:ascii="Times New Roman" w:hAnsi="Times New Roman"/>
                <w:color w:val="000000"/>
              </w:rPr>
              <w:t>Projekt ustawy o zmianie ustawy – Prawo restrukturyzacyjne oraz niektórych innych ustaw</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Sprawiedliwości</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b/>
                <w:b/>
                <w:sz w:val="21"/>
                <w:szCs w:val="21"/>
              </w:rPr>
            </w:pPr>
            <w:r>
              <w:rPr>
                <w:rFonts w:cs="Times New Roman" w:ascii="Times New Roman" w:hAnsi="Times New Roman"/>
                <w:b/>
                <w:sz w:val="21"/>
                <w:szCs w:val="24"/>
              </w:rPr>
              <w:t>Osoba odpowiedzialna za projekt w randze Ministra, Sekretarza Stanu lub Podsekretarza Stanu</w:t>
            </w:r>
          </w:p>
          <w:p>
            <w:pPr>
              <w:pStyle w:val="Normal"/>
              <w:spacing w:lineRule="auto" w:line="240"/>
              <w:ind w:left="38" w:hanging="0"/>
              <w:rPr>
                <w:rFonts w:ascii="Times New Roman" w:hAnsi="Times New Roman" w:cs="Times New Roman"/>
                <w:bCs/>
                <w:sz w:val="21"/>
                <w:szCs w:val="21"/>
              </w:rPr>
            </w:pPr>
            <w:r>
              <w:rPr>
                <w:rFonts w:cs="Times New Roman" w:ascii="Times New Roman" w:hAnsi="Times New Roman"/>
                <w:bCs/>
                <w:sz w:val="21"/>
                <w:szCs w:val="21"/>
              </w:rPr>
              <w:t>Pan Marcin Warchoł - Sekretarz Stanu w Ministerstwie Sprawiedliwośc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40" w:hanging="0"/>
              <w:rPr>
                <w:rFonts w:ascii="Times New Roman" w:hAnsi="Times New Roman" w:cs="Times New Roman"/>
                <w:bCs/>
                <w:color w:val="000000"/>
              </w:rPr>
            </w:pPr>
            <w:r>
              <w:rPr>
                <w:rFonts w:cs="Times New Roman" w:ascii="Times New Roman" w:hAnsi="Times New Roman"/>
                <w:bCs/>
                <w:color w:val="000000"/>
              </w:rPr>
              <w:t>Olga Łyczakowska, Główny Specjalista</w:t>
            </w:r>
          </w:p>
          <w:p>
            <w:pPr>
              <w:pStyle w:val="Normal"/>
              <w:spacing w:lineRule="auto" w:line="240"/>
              <w:ind w:left="40" w:hanging="0"/>
              <w:rPr>
                <w:rFonts w:ascii="Times New Roman" w:hAnsi="Times New Roman" w:cs="Times New Roman"/>
                <w:bCs/>
                <w:color w:val="000000"/>
              </w:rPr>
            </w:pPr>
            <w:r>
              <w:rPr>
                <w:rFonts w:cs="Times New Roman" w:ascii="Times New Roman" w:hAnsi="Times New Roman"/>
                <w:color w:val="000000"/>
              </w:rPr>
              <w:t>Departament Prawa Gospodarczego</w:t>
            </w:r>
            <w:r>
              <w:rPr>
                <w:rFonts w:cs="Times New Roman" w:ascii="Times New Roman" w:hAnsi="Times New Roman"/>
                <w:bCs/>
                <w:color w:val="000000"/>
              </w:rPr>
              <w:t xml:space="preserve"> </w:t>
            </w:r>
          </w:p>
          <w:p>
            <w:pPr>
              <w:pStyle w:val="Normal"/>
              <w:spacing w:lineRule="auto" w:line="240"/>
              <w:ind w:left="40" w:hanging="0"/>
              <w:rPr/>
            </w:pPr>
            <w:r>
              <w:rPr>
                <w:rFonts w:cs="Times New Roman" w:ascii="Times New Roman" w:hAnsi="Times New Roman"/>
                <w:bCs/>
                <w:color w:val="000000"/>
              </w:rPr>
              <w:t>Email: Olga.Lyczakowska@ms.gov.pl</w:t>
            </w:r>
          </w:p>
          <w:p>
            <w:pPr>
              <w:pStyle w:val="Normal"/>
              <w:spacing w:lineRule="auto" w:line="240"/>
              <w:ind w:left="40" w:hanging="0"/>
              <w:rPr>
                <w:rFonts w:ascii="Times New Roman" w:hAnsi="Times New Roman" w:cs="Times New Roman"/>
                <w:bCs/>
                <w:color w:val="000000"/>
              </w:rPr>
            </w:pPr>
            <w:r>
              <w:rPr>
                <w:rFonts w:cs="Times New Roman" w:ascii="Times New Roman" w:hAnsi="Times New Roman"/>
                <w:bCs/>
                <w:color w:val="000000"/>
              </w:rPr>
              <w:t>Tel. 22 51-88-194</w:t>
            </w:r>
          </w:p>
        </w:tc>
        <w:tc>
          <w:tcPr>
            <w:tcW w:w="430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 xml:space="preserve">6 czerwca 2023 r.  </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bookmarkEnd w:id="2"/>
            <w:r>
              <w:rPr>
                <w:rFonts w:cs="Times New Roman" w:ascii="Times New Roman" w:hAnsi="Times New Roman"/>
              </w:rPr>
              <w:t>Inicjatywa własna/</w:t>
            </w:r>
          </w:p>
          <w:p>
            <w:pPr>
              <w:pStyle w:val="Normal"/>
              <w:spacing w:lineRule="auto" w:line="240"/>
              <w:rPr>
                <w:rFonts w:ascii="Times New Roman" w:hAnsi="Times New Roman" w:cs="Times New Roman"/>
              </w:rPr>
            </w:pPr>
            <w:r>
              <w:rPr>
                <w:rFonts w:cs="Times New Roman" w:ascii="Times New Roman" w:hAnsi="Times New Roman"/>
              </w:rPr>
              <w:t>Prawo UE (dyrektyw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rPr>
                <w:rFonts w:cs="Times New Roman" w:ascii="Times New Roman" w:hAnsi="Times New Roman"/>
                <w:color w:val="000000"/>
              </w:rPr>
              <w:t>UC 120</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240"/>
              <w:ind w:left="57" w:hanging="0"/>
              <w:jc w:val="center"/>
              <w:rPr/>
            </w:pPr>
            <w:r>
              <w:rPr>
                <w:rFonts w:cs="Times New Roman" w:ascii="Times New Roman" w:hAnsi="Times New Roman"/>
                <w:color w:val="00000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4pt" filled="f" o:ole="">
                  <v:imagedata r:id="rId3" o:title=""/>
                </v:shape>
                <o:OLEObject Type="Embed" ProgID="" ShapeID="ole_rId2" DrawAspect="Icon" ObjectID="_1603942097" r:id="rId2"/>
              </w:object>
            </w: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Główne cele regulacji:</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1. Implementacja Dyrektywy Parlamentu Europejskiego i Rady (UE) 2019/1023 z dnia 20 czerwca 2019 r. </w:t>
              <w:br/>
              <w:t xml:space="preserve">w sprawie ram restrukturyzacji zapobiegawczej, umorzenia długów i zakazów prowadzenia działalności oraz </w:t>
              <w:br/>
              <w:t xml:space="preserve">w sprawie środków zwiększających skuteczność postępowań dotyczących restrukturyzacji, niewypłacalności </w:t>
              <w:br/>
              <w:t>i umorzenia długów, a także zmieniającej dyrektywę (UE) 2017/1132.</w:t>
            </w:r>
          </w:p>
          <w:p>
            <w:pPr>
              <w:pStyle w:val="Normal"/>
              <w:spacing w:lineRule="auto" w:line="240"/>
              <w:jc w:val="both"/>
              <w:rPr/>
            </w:pPr>
            <w:r>
              <w:rPr>
                <w:rFonts w:cs="Times New Roman" w:ascii="Times New Roman" w:hAnsi="Times New Roman"/>
                <w:color w:val="000000"/>
              </w:rPr>
              <w:t xml:space="preserve">Celem projektu jest implementacja Dyrektywy Parlamentu Europejskiego i Rady (UE) 2019/1023 z dnia 20 czerwca 2019 r. w sprawie ram restrukturyzacji zapobiegawczej, umorzenia długów i zakazów prowadzenia działalności oraz </w:t>
              <w:br/>
              <w:t>w sprawie środków zwiększających skuteczność postępowań dotyczących restrukturyzacji, niewypłacalności i umorzenia długów, a także zmieniającej dyrektywę (UE) 2017/1132 (dyrektywa o restrukturyzacji i upadłości).</w:t>
            </w:r>
          </w:p>
          <w:p>
            <w:pPr>
              <w:pStyle w:val="Normal"/>
              <w:spacing w:lineRule="auto" w:line="240"/>
              <w:jc w:val="both"/>
              <w:rPr/>
            </w:pPr>
            <w:r>
              <w:rPr>
                <w:rFonts w:cs="Times New Roman" w:ascii="Times New Roman" w:hAnsi="Times New Roman"/>
                <w:color w:val="000000"/>
              </w:rPr>
              <w:t>Dyrektywa 2019/1023 ma na celu ujednolicenie regulacji dotyczących postępowań restrukturyzacyjnych w krajach członkowskich w celu zapewnienia prawidłowego funkcjonowania rynku wewnętrznego. Postępowanie restrukturyzacyjne ma umożliwić przedsiębiorcom znajdującym się w trudnej sytuacji kontynuowanie prowadzonej działalności oraz przeciwdziałać likwidacji miejsc pracy.</w:t>
            </w:r>
          </w:p>
          <w:p>
            <w:pPr>
              <w:pStyle w:val="Normal"/>
              <w:spacing w:lineRule="auto" w:line="240"/>
              <w:jc w:val="both"/>
              <w:rPr/>
            </w:pPr>
            <w:r>
              <w:rPr>
                <w:rFonts w:cs="Times New Roman" w:ascii="Times New Roman" w:hAnsi="Times New Roman"/>
                <w:color w:val="000000"/>
              </w:rPr>
              <w:t>Ponadto założeniem Dyrektywy było, aby w sposób precyzyjny określić przesłanki determinujące jak najszybsze podjęcie działań służących ustaleniu trudności przedsiębiorcy związanych z płynnością finansową, a następnie odpowiednich działań naprawczych, o ile są one możliwe i słuszne. W przeciwnym razie, zasadne będzie podjęcie działań zmierzających do jak najszybszej likwidacji przedsiębiorcy, z zachowaniem praw wierzycieli, tj. zaspokojenie ich roszczeń w sposób rzetelny i w możliwie największym zakresie, równomiernie oraz w najszybszym terminie.</w:t>
            </w:r>
          </w:p>
          <w:p>
            <w:pPr>
              <w:pStyle w:val="Normal"/>
              <w:spacing w:lineRule="auto" w:line="240"/>
              <w:jc w:val="both"/>
              <w:rPr/>
            </w:pPr>
            <w:r>
              <w:rPr>
                <w:rFonts w:cs="Times New Roman" w:ascii="Times New Roman" w:hAnsi="Times New Roman"/>
                <w:color w:val="000000"/>
              </w:rPr>
              <w:t>W tym zakresie Dyrektywa 2019/1023, kierując się zamiarem zapobiegania określonym negatywnym skutkom niewypłacalności, obliguje państwa członkowskie do zapewnienia dostępu do tzw. narzędzi wczesnego ostrzegania, które mogą obejmować:</w:t>
            </w:r>
          </w:p>
          <w:p>
            <w:pPr>
              <w:pStyle w:val="Normal"/>
              <w:numPr>
                <w:ilvl w:val="0"/>
                <w:numId w:val="9"/>
              </w:numPr>
              <w:spacing w:lineRule="auto" w:line="240"/>
              <w:jc w:val="both"/>
              <w:rPr>
                <w:rFonts w:ascii="Times New Roman" w:hAnsi="Times New Roman" w:cs="Times New Roman"/>
                <w:color w:val="000000"/>
              </w:rPr>
            </w:pPr>
            <w:r>
              <w:rPr>
                <w:rFonts w:cs="Times New Roman" w:ascii="Times New Roman" w:hAnsi="Times New Roman"/>
                <w:color w:val="000000"/>
              </w:rPr>
              <w:t>mechanizmy alarmowe w przypadkach, gdy dłużnik nie dokonał określonych rodzajów płatności;</w:t>
            </w:r>
          </w:p>
          <w:p>
            <w:pPr>
              <w:pStyle w:val="Normal"/>
              <w:numPr>
                <w:ilvl w:val="0"/>
                <w:numId w:val="9"/>
              </w:numPr>
              <w:spacing w:lineRule="auto" w:line="240"/>
              <w:jc w:val="both"/>
              <w:rPr>
                <w:rFonts w:ascii="Times New Roman" w:hAnsi="Times New Roman" w:cs="Times New Roman"/>
                <w:color w:val="000000"/>
              </w:rPr>
            </w:pPr>
            <w:r>
              <w:rPr>
                <w:rFonts w:cs="Times New Roman" w:ascii="Times New Roman" w:hAnsi="Times New Roman"/>
                <w:color w:val="000000"/>
              </w:rPr>
              <w:t>usługi doradcze świadczone przez organizacje publiczne lub prywatne;</w:t>
            </w:r>
          </w:p>
          <w:p>
            <w:pPr>
              <w:pStyle w:val="Normal"/>
              <w:numPr>
                <w:ilvl w:val="0"/>
                <w:numId w:val="9"/>
              </w:numPr>
              <w:spacing w:lineRule="auto" w:line="240"/>
              <w:jc w:val="both"/>
              <w:rPr>
                <w:rFonts w:ascii="Times New Roman" w:hAnsi="Times New Roman" w:cs="Times New Roman"/>
                <w:color w:val="000000"/>
              </w:rPr>
            </w:pPr>
            <w:r>
              <w:rPr>
                <w:rFonts w:cs="Times New Roman" w:ascii="Times New Roman" w:hAnsi="Times New Roman"/>
                <w:color w:val="000000"/>
              </w:rPr>
              <w:t>zachęty w ramach prawa krajowego dla osób trzecich posiadających stosowne informacje dotyczące dłużnika, takich jak księgowi, organy podatkowe lub organy ds. zabezpieczenia społecznego, aby podmioty te sygnalizowały dłużnikowi niekorzystne zmiany.</w:t>
            </w:r>
          </w:p>
          <w:p>
            <w:pPr>
              <w:pStyle w:val="Normal"/>
              <w:spacing w:lineRule="auto" w:line="240"/>
              <w:jc w:val="both"/>
              <w:rPr/>
            </w:pPr>
            <w:r>
              <w:rPr>
                <w:rFonts w:cs="Times New Roman" w:ascii="Times New Roman" w:hAnsi="Times New Roman"/>
                <w:color w:val="000000"/>
              </w:rPr>
              <w:t>Kolejnym celem, zakładanym przez ustawodawcę unijnego jest, wyrażone w motywie 15 Dyrektywy, zmniejszenie różnic istniejących między państwami członkowskimi, utrudniających wczesną restrukturyzację rentownych dłużników znajdujących się w trudnej sytuacji finansowej oraz możliwość umorzenia długów dla uczciwych przedsiębiorców. Szybkie wykluczenie z rynku nierentownych przedsiębiorstw, które nie mają szans na przetrwanie, pozwoli bowiem na uniknięcie dalszych strat, do zwiększenia których mogłyby się przyczynić wysiłki podjęte w celu restrukturyzacji takiego przedsiębiorstwa.</w:t>
            </w:r>
          </w:p>
          <w:p>
            <w:pPr>
              <w:pStyle w:val="Normal"/>
              <w:spacing w:lineRule="auto" w:line="240"/>
              <w:jc w:val="both"/>
              <w:rPr/>
            </w:pPr>
            <w:r>
              <w:rPr>
                <w:rFonts w:cs="Times New Roman" w:ascii="Times New Roman" w:hAnsi="Times New Roman"/>
                <w:color w:val="000000"/>
              </w:rPr>
              <w:t xml:space="preserve">Dążenie do harmonizacji przepisów dotyczących restrukturyzacji zapobiegawczej w państwach członkowskich jest również podyktowane transgranicznym charakterem prowadzenia działalności gospodarczej w Unii Europejskiej. Rynek wewnętrzny z coraz większą siecią powiązań, na którym istnieje swobodny przepływ towarów, usług, kapitału </w:t>
              <w:br/>
              <w:t>i pracowników, i który ma coraz silniejszy wymiar cyfrowy, oznacza, że bardzo niewiele przedsiębiorstw zachowuje czysto narodowy charakter, jeśli wziąć pod uwagę wszystkie istotne czynniki, takie jak baza klientów, łańcuch dostaw, zakres działalności, baza inwestorów i baza kapitałowa. Nawet niewypłacalność o charakterze czysto krajowym może mieć wpływ na funkcjonowanie rynku wewnętrznego przez tzw. efekt domina, kiedy niewypłacalność jednego dłużnika może spowodować niewypłacalność kolejnych przedsiębiorstw w łańcuchu dostaw.</w:t>
            </w:r>
          </w:p>
          <w:p>
            <w:pPr>
              <w:pStyle w:val="Normal"/>
              <w:spacing w:lineRule="auto" w:line="240"/>
              <w:jc w:val="both"/>
              <w:rPr/>
            </w:pPr>
            <w:r>
              <w:rPr>
                <w:rFonts w:cs="Times New Roman" w:ascii="Times New Roman" w:hAnsi="Times New Roman"/>
                <w:color w:val="000000"/>
              </w:rPr>
              <w:t xml:space="preserve">Jednym z kluczowych elementów przewidzianych w Dyrektywie 2019/1023 jest kwestia umorzenia długów przedsiębiorcy. Zgodnie z art. 20 ust. 1 Dyrektywy państwa członkowskie zapewniają, aby niewypłacalni przedsiębiorcy mieli dostęp do co najmniej jednego rodzaju postępowania, które może prowadzić do całkowitego umorzenia długów. Całkowite umorzenie długów oznacza „uniemożliwienie egzekucji od przedsiębiorców ich niespłaconych zobowiązań podlegających umorzeniu lub umorzenie niespłaconych zobowiązań podlegających umorzeniu jako takich, w ramach postępowania, które mogłoby obejmować sprzedaż majątku lub plan spłaty wierzycieli”. Z uwagi na pozostawienie państwom członkowskim dużej swobody w ukształtowaniu krajowego modelu systemu umorzenia długów przedsiębiorców Dyrektywa 2019/1023 nie wpłynie na istotne zmniejszenie różnic w sposobie regulacji problematyki umorzenia długów w poszczególnych państwach członkowskich, ale można mieć nadzieję, że szeroko zakreślone ramy regulacji dotyczącej umorzenia długów zostaną wypełnione przez krajowych ustawodawców w sposób na tyle zbieżny, aby przynajmniej w istotny sposób zmniejszyło się uzasadnienie dla podejmowania przez przedsiębiorców decyzji </w:t>
              <w:br/>
              <w:t xml:space="preserve">o wyborze korzystniejszej jurysdykcji dla otwarcia postępowania oddłużeniowego (zjawisko forum shopping) .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2. Usystematyzowanie reguł wyboru osób powoływanych do pełnienia funkcji pozasądowych organów postępowania upadłościowego oraz restrukturyzacyjnego</w:t>
            </w:r>
          </w:p>
          <w:p>
            <w:pPr>
              <w:pStyle w:val="Normal"/>
              <w:spacing w:lineRule="auto" w:line="240"/>
              <w:jc w:val="both"/>
              <w:rPr/>
            </w:pPr>
            <w:r>
              <w:rPr>
                <w:rFonts w:cs="Times New Roman" w:ascii="Times New Roman" w:hAnsi="Times New Roman"/>
                <w:color w:val="000000"/>
              </w:rPr>
              <w:t xml:space="preserve">Obecne przepisy Prawa upadłościowego w zakresie wyboru osoby do pełnienia funkcji syndyka zawierają ogólne kryteria, którymi powinien kierować się sąd, dokonując wyznaczenia doradcy restrukturyzacyjnego do pełnienia funkcji w konkretnym postępowaniu sądowym (zob. uzasadnienie do ustawy z dnia 4 kwietnia 2019 r. o zmianie ustawy </w:t>
              <w:br/>
              <w:t xml:space="preserve">o licencji doradcy restrukturyzacyjnego oraz niektórych innych ustaw, Dz. U. z 2019 r. poz. 912).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nalogiczne rozwiązania ustawodawca przyjął w sytuacji powoływania nadzorcy sądowego, zarządcy w postępowaniach restrukturyzacyjnych. Należy podkreślić, że uwzględniając cele postępowania upadłościowego, w praktyce wybór doradcy restrukturyzacyjnego na funkcje syndyka, w oparciu o ogólne kryteria nie jest wyborem łatwym, a często jest obarczony ryzykiem negatywnej oceny w przestrzeni publicznej</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W związku z powyższym uzasadnione jest usystematyzowanie reguł wyboru, osoby do pełnienia funkcji pozasądowych organów postępowania upadłościowego oraz restrukturyzacyjnego, tak aby mechanizm wyboru był mechanizmem prostym oraz czytelnym zarówno dla sądu jak i uczestników postęp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t xml:space="preserve">3. Uzupełnienie treści art. 7 ustawy z dnia 15 czerwca 2007 r. o licencji doradcy restrukturyzacyjnego </w:t>
              <w:br/>
              <w:t>(Dz. U. z 2022 r. poz. 1007), zwanej dalej „u.l.d.r.”, o regulację dotyczącą zwrotu opłaty egzaminacyjnej uiszczanej przez wnoszącego o dopuszczenie do egzaminu dla osób ubiegających się o licencję doradcy restrukturyzacyjneg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Należy zauważyć, że wiele osób mających przystąpić do egzaminu na doradcę restrukturyzacyjnego rezygnuje z udziału. W 2022 r. było to 61 osób spośród 223, które złożyły wniosek.</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10411" w:type="dxa"/>
              <w:jc w:val="center"/>
              <w:tblInd w:w="0" w:type="dxa"/>
              <w:tblLayout w:type="fixed"/>
              <w:tblCellMar>
                <w:top w:w="0" w:type="dxa"/>
                <w:left w:w="108" w:type="dxa"/>
                <w:bottom w:w="0" w:type="dxa"/>
                <w:right w:w="108" w:type="dxa"/>
              </w:tblCellMar>
            </w:tblPr>
            <w:tblGrid>
              <w:gridCol w:w="1759"/>
              <w:gridCol w:w="2187"/>
              <w:gridCol w:w="1949"/>
              <w:gridCol w:w="2258"/>
              <w:gridCol w:w="2258"/>
            </w:tblGrid>
            <w:tr>
              <w:trPr>
                <w:trHeight w:val="884" w:hRule="atLeast"/>
              </w:trPr>
              <w:tc>
                <w:tcPr>
                  <w:tcW w:w="1759"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Data egzaminu</w:t>
                  </w:r>
                </w:p>
              </w:tc>
              <w:tc>
                <w:tcPr>
                  <w:tcW w:w="2187"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Liczba wniosków </w:t>
                    <w:br/>
                    <w:t xml:space="preserve">o dopuszczenie </w:t>
                  </w:r>
                </w:p>
              </w:tc>
              <w:tc>
                <w:tcPr>
                  <w:tcW w:w="1949"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iczba osób, które przystąpiły do egzaminu</w:t>
                  </w:r>
                </w:p>
              </w:tc>
              <w:tc>
                <w:tcPr>
                  <w:tcW w:w="2258"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Liczba osób, które zrezygnowały z uczestniczenia w egzaminie</w:t>
                  </w:r>
                </w:p>
              </w:tc>
              <w:tc>
                <w:tcPr>
                  <w:tcW w:w="2258" w:type="dxa"/>
                  <w:tcBorders>
                    <w:top w:val="single" w:sz="4" w:space="0" w:color="7F7F7F"/>
                    <w:bottom w:val="single" w:sz="4" w:space="0" w:color="808080"/>
                  </w:tcBorders>
                  <w:shd w:fill="D5DCE4" w:val="clear"/>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rocentowy udział osób, które zrezygnowały</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9.09.2022</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5</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6</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0,59%</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6.05.2022</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38</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3</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5</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36%</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9.11.2021</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1</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2</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21%</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3.09.2021</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7</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1</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6</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0,77%</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4.05.2021</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7</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8</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2,58%</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5.10.2020</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9</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7</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2</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5,96%</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1.08.2020</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3</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4</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45%</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12.2019</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5</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8</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7</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60%</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7.10.2019</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0</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1</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75%</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5.04.2019</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9</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7</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01%</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12.2018</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27</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5</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2</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5,20%</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10.2018</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0</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65</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75%</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6.04.2018</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6</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8</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98%</w:t>
                  </w:r>
                </w:p>
              </w:tc>
            </w:tr>
            <w:tr>
              <w:trPr>
                <w:trHeight w:val="221" w:hRule="atLeast"/>
              </w:trPr>
              <w:tc>
                <w:tcPr>
                  <w:tcW w:w="1759" w:type="dxa"/>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12.2017</w:t>
                  </w:r>
                </w:p>
              </w:tc>
              <w:tc>
                <w:tcPr>
                  <w:tcW w:w="2187"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9</w:t>
                  </w:r>
                </w:p>
              </w:tc>
              <w:tc>
                <w:tcPr>
                  <w:tcW w:w="1949"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91</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8</w:t>
                  </w:r>
                </w:p>
              </w:tc>
              <w:tc>
                <w:tcPr>
                  <w:tcW w:w="2258" w:type="dxa"/>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53%</w:t>
                  </w:r>
                </w:p>
              </w:tc>
            </w:tr>
            <w:tr>
              <w:trPr>
                <w:trHeight w:val="221" w:hRule="atLeast"/>
              </w:trPr>
              <w:tc>
                <w:tcPr>
                  <w:tcW w:w="175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9.10.2017</w:t>
                  </w:r>
                </w:p>
              </w:tc>
              <w:tc>
                <w:tcPr>
                  <w:tcW w:w="2187"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71</w:t>
                  </w:r>
                </w:p>
              </w:tc>
              <w:tc>
                <w:tcPr>
                  <w:tcW w:w="1949"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6</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2258" w:type="dxa"/>
                  <w:tcBorders>
                    <w:top w:val="single" w:sz="4" w:space="0" w:color="7F7F7F"/>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1,13%</w:t>
                  </w:r>
                </w:p>
              </w:tc>
            </w:tr>
            <w:tr>
              <w:trPr>
                <w:trHeight w:val="221" w:hRule="atLeast"/>
              </w:trPr>
              <w:tc>
                <w:tcPr>
                  <w:tcW w:w="1759" w:type="dxa"/>
                  <w:tcBorders>
                    <w:bottom w:val="single" w:sz="4" w:space="0" w:color="7F7F7F"/>
                  </w:tcBorders>
                </w:tcPr>
                <w:p>
                  <w:pPr>
                    <w:pStyle w:val="Normal"/>
                    <w:spacing w:lineRule="auto" w:line="240"/>
                    <w:jc w:val="right"/>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04.2017</w:t>
                  </w:r>
                </w:p>
              </w:tc>
              <w:tc>
                <w:tcPr>
                  <w:tcW w:w="2187"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6</w:t>
                  </w:r>
                </w:p>
              </w:tc>
              <w:tc>
                <w:tcPr>
                  <w:tcW w:w="1949"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9</w:t>
                  </w:r>
                </w:p>
              </w:tc>
              <w:tc>
                <w:tcPr>
                  <w:tcW w:w="2258"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7</w:t>
                  </w:r>
                </w:p>
              </w:tc>
              <w:tc>
                <w:tcPr>
                  <w:tcW w:w="2258" w:type="dxa"/>
                  <w:tcBorders>
                    <w:bottom w:val="single" w:sz="4" w:space="0" w:color="7F7F7F"/>
                  </w:tcBorders>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04%</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Mając powyższe na uwadze, potrzeba uzupełnienia przepisu wynika z tego, że część osób, które złożyły wniosek </w:t>
              <w:br/>
              <w:t xml:space="preserve">o dopuszczenie do egzaminu dla osób ubiegających się o licencję doradcy restrukturyzacyjnego w ostatniej chwili odstępuje od udziału w tym egzaminie, co wywołuje komplikacje w zakresie jego organizacji. Ponadto Ministerstwo Sprawiedliwości ponosi już wtedy wydatki finansowe w związku z tymi wnioskami (np. koszty korespondencji, zakładania akt, wydrukowania materiałów egzaminacyjnych, wynajęcia sali egzaminacyjnej adekwatnej do liczby zgłoszeń). Wydatki finansowe wiążą się również z czynnościami związanymi z pozostawieniem wniosku o dopuszczenie do egzaminu bez biegu (bez rozpoznania), wydaniem decyzji odmawiającej dopuszczenia do udziału w egzaminie oraz złożeniem pisemnego oświadczenia o odstąpieniu od udziału w egzaminie (z czym wiążą się koszty korespondencji oraz nakład pracy dotyczący badania wniosku i oświadczenia o rezygnacji). Ponieważ poniesione przez Ministerstwo Sprawiedliwości wydatki stają się bezcelowe w następstwie działań wnioskodawców, w ocenie projektodawcy zachodzi potrzeba wprowadzenia przepisu, który będzie motywował do zgłaszania wniosków o dopuszczenie do egzaminu przez osoby zdecydowane, by faktycznie do niego przystąpić, a także do składania ewentualnych oświadczeń o rezygnacji </w:t>
              <w:br/>
              <w:t xml:space="preserve">z udziału w egzaminie w terminie 14 dni przed jego przeprowadzeniem.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hd w:fill="D5DCE4" w:val="clear"/>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1. Implementacja Dyrekty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yrektywa 2019/1023 w znacznej mierze znajduje już odzwierciedlenie w przepisach ustawy z dnia 15 maja 2015 r. Prawo restrukturyzacyjne (Dz. U. z 2022 r. poz. 2309) oraz ustawy z dnia 28 lutego 2003 r. Prawo upadłościowe (Dz. U. z 2022 r. poz. 1520, z późn. zm.), jednak niezbędna jest implementacja części jej zapisów dotyczących m.in. uregulowania zakresu wstrzymania indywidualnych czynności egzekucyjnych, zatwierdzenia planu restrukturyzacji wbrew sprzeciwowi grupy wierzycieli, jak również ochrony nowego finansowania, finansowania przejściowego oraz innych transakcji związanych z restrukturyzac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rt. 1 Zmiany w ustawie z dnia 15 maja 2015 r. – Prawo restrukturyzacyjne (Dz. U. z 2021 r. poz. 1588 i 2140 oraz </w:t>
              <w:br/>
              <w:t>z 2022 r. poz. 655) – rozwiązania szczegółowe:</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 projektu (art. 2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brzmienia art. 2 Prawa restrukturyzacyjnego jest podyktowana koniecznością wyraźnego rozróżnienia postępowań restrukturyzacyjnych z zakresu restrukturyzacji zapobiegawczej (postępowanie o zatwierdzenie układu, przyspieszone postępowanie układowe, postępowanie układowe) od postępowania sanacyjnego, będącego postępowaniem o szczególnym charakterze. Postępowanie sanacyjne charakteryzuje się możliwością prowadzenia w jego ramach działań sanacyjnych, które mogą polegać m.in. na restrukturyzacji zatrudnienia i restrukturyzacji majątku dłużnika, co sprawia, że postępowanie to wykracza poza ramy pozostałych postępowań restrukturyzacyjnych i zbliża je do postępowania upadłościowego. Postępowanie sanacyjne, jako postępowanie wyłączone z kategorii postępowań dotyczących restrukturyzacji zapobiegawczej, pozostaje poza zakresem stosowania Dyrektywy 2019/10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bl>
            <w:tblPr>
              <w:tblW w:w="6496" w:type="dxa"/>
              <w:jc w:val="center"/>
              <w:tblInd w:w="0" w:type="dxa"/>
              <w:tblLayout w:type="fixed"/>
              <w:tblCellMar>
                <w:top w:w="0" w:type="dxa"/>
                <w:left w:w="70" w:type="dxa"/>
                <w:bottom w:w="0" w:type="dxa"/>
                <w:right w:w="70" w:type="dxa"/>
              </w:tblCellMar>
            </w:tblPr>
            <w:tblGrid>
              <w:gridCol w:w="1708"/>
              <w:gridCol w:w="957"/>
              <w:gridCol w:w="957"/>
              <w:gridCol w:w="957"/>
              <w:gridCol w:w="957"/>
              <w:gridCol w:w="960"/>
            </w:tblGrid>
            <w:tr>
              <w:trPr>
                <w:trHeight w:val="285" w:hRule="atLeast"/>
              </w:trPr>
              <w:tc>
                <w:tcPr>
                  <w:tcW w:w="6496" w:type="dxa"/>
                  <w:gridSpan w:val="6"/>
                  <w:tcBorders>
                    <w:top w:val="single" w:sz="8" w:space="0" w:color="000000"/>
                    <w:left w:val="single" w:sz="8" w:space="0" w:color="000000"/>
                    <w:bottom w:val="single" w:sz="4" w:space="0" w:color="000000"/>
                    <w:right w:val="single" w:sz="8" w:space="0" w:color="000000"/>
                  </w:tcBorders>
                  <w:shd w:fill="BFBFBF"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ep. GU razem - o ogłoszenie upadłości</w:t>
                  </w:r>
                </w:p>
              </w:tc>
            </w:tr>
            <w:tr>
              <w:trPr>
                <w:trHeight w:val="285" w:hRule="atLeast"/>
              </w:trPr>
              <w:tc>
                <w:tcPr>
                  <w:tcW w:w="1708"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ok</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6</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7</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8</w:t>
                  </w:r>
                </w:p>
              </w:tc>
              <w:tc>
                <w:tcPr>
                  <w:tcW w:w="95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9</w:t>
                  </w:r>
                </w:p>
              </w:tc>
              <w:tc>
                <w:tcPr>
                  <w:tcW w:w="960" w:type="dxa"/>
                  <w:tcBorders>
                    <w:bottom w:val="single" w:sz="4" w:space="0" w:color="000000"/>
                    <w:right w:val="single" w:sz="8"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20</w:t>
                  </w:r>
                </w:p>
              </w:tc>
            </w:tr>
            <w:tr>
              <w:trPr>
                <w:trHeight w:val="285" w:hRule="atLeast"/>
              </w:trPr>
              <w:tc>
                <w:tcPr>
                  <w:tcW w:w="1708"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pływ</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 797</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4 468</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 309</w:t>
                  </w:r>
                </w:p>
              </w:tc>
              <w:tc>
                <w:tcPr>
                  <w:tcW w:w="95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9 595</w:t>
                  </w:r>
                </w:p>
              </w:tc>
              <w:tc>
                <w:tcPr>
                  <w:tcW w:w="960" w:type="dxa"/>
                  <w:tcBorders>
                    <w:bottom w:val="single" w:sz="4"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4 105</w:t>
                  </w:r>
                </w:p>
              </w:tc>
            </w:tr>
            <w:tr>
              <w:trPr>
                <w:trHeight w:val="300" w:hRule="atLeast"/>
              </w:trPr>
              <w:tc>
                <w:tcPr>
                  <w:tcW w:w="1708" w:type="dxa"/>
                  <w:tcBorders>
                    <w:left w:val="single" w:sz="8" w:space="0" w:color="000000"/>
                    <w:bottom w:val="single" w:sz="8"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łatwienie</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1 401</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3 371</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 420</w:t>
                  </w:r>
                </w:p>
              </w:tc>
              <w:tc>
                <w:tcPr>
                  <w:tcW w:w="95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8 535</w:t>
                  </w:r>
                </w:p>
              </w:tc>
              <w:tc>
                <w:tcPr>
                  <w:tcW w:w="960" w:type="dxa"/>
                  <w:tcBorders>
                    <w:bottom w:val="single" w:sz="8"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3 857</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bl>
            <w:tblPr>
              <w:tblW w:w="6556" w:type="dxa"/>
              <w:jc w:val="center"/>
              <w:tblInd w:w="0" w:type="dxa"/>
              <w:tblLayout w:type="fixed"/>
              <w:tblCellMar>
                <w:top w:w="0" w:type="dxa"/>
                <w:left w:w="70" w:type="dxa"/>
                <w:bottom w:w="0" w:type="dxa"/>
                <w:right w:w="70" w:type="dxa"/>
              </w:tblCellMar>
            </w:tblPr>
            <w:tblGrid>
              <w:gridCol w:w="1741"/>
              <w:gridCol w:w="992"/>
              <w:gridCol w:w="992"/>
              <w:gridCol w:w="851"/>
              <w:gridCol w:w="1067"/>
              <w:gridCol w:w="913"/>
            </w:tblGrid>
            <w:tr>
              <w:trPr>
                <w:trHeight w:val="254" w:hRule="atLeast"/>
              </w:trPr>
              <w:tc>
                <w:tcPr>
                  <w:tcW w:w="6556" w:type="dxa"/>
                  <w:gridSpan w:val="6"/>
                  <w:tcBorders>
                    <w:top w:val="single" w:sz="8" w:space="0" w:color="000000"/>
                    <w:left w:val="single" w:sz="8" w:space="0" w:color="000000"/>
                    <w:bottom w:val="single" w:sz="4" w:space="0" w:color="000000"/>
                    <w:right w:val="single" w:sz="8" w:space="0" w:color="000000"/>
                  </w:tcBorders>
                  <w:shd w:fill="BFBFBF" w:val="clear"/>
                  <w:vAlign w:val="bottom"/>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ep. GRz o zatwierdzenie układu</w:t>
                  </w:r>
                </w:p>
              </w:tc>
            </w:tr>
            <w:tr>
              <w:trPr>
                <w:trHeight w:val="254" w:hRule="atLeast"/>
              </w:trPr>
              <w:tc>
                <w:tcPr>
                  <w:tcW w:w="1741"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rok</w:t>
                  </w:r>
                </w:p>
              </w:tc>
              <w:tc>
                <w:tcPr>
                  <w:tcW w:w="992"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6</w:t>
                  </w:r>
                </w:p>
              </w:tc>
              <w:tc>
                <w:tcPr>
                  <w:tcW w:w="992"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7</w:t>
                  </w:r>
                </w:p>
              </w:tc>
              <w:tc>
                <w:tcPr>
                  <w:tcW w:w="851"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8</w:t>
                  </w:r>
                </w:p>
              </w:tc>
              <w:tc>
                <w:tcPr>
                  <w:tcW w:w="1067" w:type="dxa"/>
                  <w:tcBorders>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19</w:t>
                  </w:r>
                </w:p>
              </w:tc>
              <w:tc>
                <w:tcPr>
                  <w:tcW w:w="913" w:type="dxa"/>
                  <w:tcBorders>
                    <w:bottom w:val="single" w:sz="4" w:space="0" w:color="000000"/>
                    <w:right w:val="single" w:sz="8" w:space="0" w:color="000000"/>
                  </w:tcBorders>
                  <w:shd w:fill="D9D9D9" w:val="clear"/>
                  <w:vAlign w:val="center"/>
                </w:tcPr>
                <w:p>
                  <w:pPr>
                    <w:pStyle w:val="Normal"/>
                    <w:spacing w:lineRule="auto" w:line="240"/>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020</w:t>
                  </w:r>
                </w:p>
              </w:tc>
            </w:tr>
            <w:tr>
              <w:trPr>
                <w:trHeight w:val="254" w:hRule="atLeast"/>
              </w:trPr>
              <w:tc>
                <w:tcPr>
                  <w:tcW w:w="1741" w:type="dxa"/>
                  <w:tcBorders>
                    <w:left w:val="single" w:sz="8"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pływ</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8</w:t>
                  </w:r>
                </w:p>
              </w:tc>
              <w:tc>
                <w:tcPr>
                  <w:tcW w:w="992"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w:t>
                  </w:r>
                </w:p>
              </w:tc>
              <w:tc>
                <w:tcPr>
                  <w:tcW w:w="851"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w:t>
                  </w:r>
                </w:p>
              </w:tc>
              <w:tc>
                <w:tcPr>
                  <w:tcW w:w="1067" w:type="dxa"/>
                  <w:tcBorders>
                    <w:bottom w:val="single" w:sz="4"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913" w:type="dxa"/>
                  <w:tcBorders>
                    <w:bottom w:val="single" w:sz="4"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78</w:t>
                  </w:r>
                </w:p>
              </w:tc>
            </w:tr>
            <w:tr>
              <w:trPr>
                <w:trHeight w:val="266" w:hRule="atLeast"/>
              </w:trPr>
              <w:tc>
                <w:tcPr>
                  <w:tcW w:w="1741" w:type="dxa"/>
                  <w:tcBorders>
                    <w:left w:val="single" w:sz="8" w:space="0" w:color="000000"/>
                    <w:bottom w:val="single" w:sz="8" w:space="0" w:color="000000"/>
                    <w:right w:val="single" w:sz="4" w:space="0" w:color="000000"/>
                  </w:tcBorders>
                  <w:shd w:fill="D9D9D9"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łatwienie</w:t>
                  </w:r>
                </w:p>
              </w:tc>
              <w:tc>
                <w:tcPr>
                  <w:tcW w:w="992"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w:t>
                  </w:r>
                </w:p>
              </w:tc>
              <w:tc>
                <w:tcPr>
                  <w:tcW w:w="992"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7</w:t>
                  </w:r>
                </w:p>
              </w:tc>
              <w:tc>
                <w:tcPr>
                  <w:tcW w:w="851"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1067" w:type="dxa"/>
                  <w:tcBorders>
                    <w:bottom w:val="single" w:sz="8" w:space="0" w:color="000000"/>
                    <w:right w:val="single" w:sz="4"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5</w:t>
                  </w:r>
                </w:p>
              </w:tc>
              <w:tc>
                <w:tcPr>
                  <w:tcW w:w="913" w:type="dxa"/>
                  <w:tcBorders>
                    <w:bottom w:val="single" w:sz="8" w:space="0" w:color="000000"/>
                    <w:right w:val="single" w:sz="8" w:space="0" w:color="000000"/>
                  </w:tcBorders>
                  <w:vAlign w:val="center"/>
                </w:tcPr>
                <w:p>
                  <w:pPr>
                    <w:pStyle w:val="Normal"/>
                    <w:spacing w:lineRule="auto" w:line="240"/>
                    <w:jc w:val="right"/>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3</w:t>
                  </w:r>
                </w:p>
              </w:tc>
            </w:tr>
          </w:tbl>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wyższe tabele prezentują dane dotyczące liczby spraw o ogłoszenie upadłości oraz o zatwierdzenie układu w latach 2016-2020.</w:t>
            </w:r>
          </w:p>
          <w:p>
            <w:pPr>
              <w:pStyle w:val="Normal"/>
              <w:spacing w:lineRule="auto" w:line="240"/>
              <w:ind w:left="360" w:hanging="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 projektu (dodanie art. 5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y przepis stanowi implementację art. 29 Dyrektywy 2019/1023, nakazującego państwom członkowskim gromadzenie, przechowywanie i przekazywanie Komisji Europejskiej danych dotyczących restrukturyzacji, niewypłacalności oraz umorzenia długów, jak również danych dotyczących liczby dłużników objętych postępowaniami restrukturyzacyjnymi lub postępowaniami upadłościowy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 projektu (zmiana art. 6 ust. 1 i dodanie art. 6 ust. 1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jest związana ze zmianą dokonywaną w art. 1 pkt 1 niniejszego projektu. Postępowania z zakresu restrukturyzacji zapobiegawczej pozostają postępowaniami przeznaczonymi dla dłużników zagrożonych niewypłacalnością i dłużników niewypłacalnych. Postępowanie sanacyjne natomiast, jako postępowanie, które pozostaje poza zakresem stosowania Dyrektywy 2019/1023, powinno być postępowaniem dostępnym wyłącznie dla dłużników niewypłacalnych, ponieważ umożliwia ono skorzystanie z narzędzi pozwalających na przeprowadzenie głębokiej restrukturyzacji przedsiębiorstwa dłużnika (np. restrukturyzacji zatrudnienia, majątku, kontraktów, uzyskanie pomocy publicznej). Są to działania, które </w:t>
              <w:br/>
              <w:t>w sposób istotny wpływają na prawa wierzycieli i osób trzecich. Należy uznać, że uzasadnieniem dla podjęcia takich działań powinien być jedynie stan niewypłacalności dłużnika i dążenie do uniknięcia jego upadłości w sytuacji, w której nie spowoduje to pokrzywdzenia wierzyciel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 projektu (zmiana tytułu Rozdziału III ust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jest konsekwencją dodania art. 10a ustawy, dotyczącego testu zaspokojenia - istotnego dla postępowania restrukturyzacyjnego dokumentu, który nie jest elementem planu restrukturyzacyjnego. W związku z tym zasadna jest zmiana nazwy rozdziału ust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 projektu (dodanie art. 10 ust. 1 pkt 8a-8d, art. 10 ust. 2a, 2b oraz ust. 5-7 Prawa restrukturyzacyjnego)</w:t>
            </w:r>
          </w:p>
          <w:p>
            <w:pPr>
              <w:pStyle w:val="Normal"/>
              <w:spacing w:lineRule="auto" w:line="240"/>
              <w:jc w:val="both"/>
              <w:rPr/>
            </w:pPr>
            <w:r>
              <w:rPr>
                <w:rFonts w:cs="Times New Roman" w:ascii="Times New Roman" w:hAnsi="Times New Roman"/>
                <w:color w:val="000000"/>
                <w:spacing w:val="-2"/>
              </w:rPr>
              <w:t>Zmiana projektowana w art. 1 pkt 5 lit. a projektu ma na celu zapewnienie prawidłowej implementacji art. 8 ust. 1 Dyrektywy 2019/1023, określającego katalog informacji, które powinny być zawarte w planie restrukturyzacyjny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proponowana w art. 1 pkt 5 lit. b projektu (dodanie ust. 2a) jest uzasadniona tym, że zgodnie z art. 29 ust. 4 Dyrektywy 2019/1023 państwa członkowskie są zobowiązane do gromadzenia i agregowania danych dotyczących postępowań obejmujących restrukturyzację, niewypłacalność i umorzenie długów, w tym danych dotyczących wielkości dłużnika. </w:t>
            </w:r>
            <w:bookmarkStart w:id="4" w:name="_Hlk129075393"/>
            <w:r>
              <w:rPr>
                <w:rFonts w:cs="Times New Roman" w:ascii="Times New Roman" w:hAnsi="Times New Roman"/>
                <w:color w:val="000000"/>
                <w:spacing w:val="-2"/>
              </w:rPr>
              <w:t>Wprowadzenie obowiązku wskazania w opisie przedsiębiorstwa informacji o tym, czy dłużnik jest mikroprzedsiębiorcą, małym przedsiębiorcą lub średnim przedsiębiorcą</w:t>
            </w:r>
            <w:bookmarkEnd w:id="4"/>
            <w:r>
              <w:rPr>
                <w:rFonts w:cs="Times New Roman" w:ascii="Times New Roman" w:hAnsi="Times New Roman"/>
                <w:color w:val="000000"/>
                <w:spacing w:val="-2"/>
              </w:rPr>
              <w:t>, umożliwi Rzeczpospolitej Polskiej prawidłowe wykonanie obowiązków związanych z monitorowaniem postępowań dotyczących restrukturyzacji, nałożonych przez Dyrektywę.</w:t>
            </w:r>
          </w:p>
          <w:p>
            <w:pPr>
              <w:pStyle w:val="Normal"/>
              <w:spacing w:lineRule="auto" w:line="240"/>
              <w:jc w:val="both"/>
              <w:rPr/>
            </w:pPr>
            <w:r>
              <w:rPr>
                <w:rFonts w:cs="Times New Roman" w:ascii="Times New Roman" w:hAnsi="Times New Roman"/>
                <w:color w:val="000000"/>
                <w:spacing w:val="-2"/>
              </w:rPr>
              <w:t xml:space="preserve">Z kolei zmiana dokonywana poprzez dodanie ust. 2b ma na celu </w:t>
            </w:r>
            <w:bookmarkStart w:id="5" w:name="_Hlk129075424"/>
            <w:r>
              <w:rPr>
                <w:rFonts w:cs="Times New Roman" w:ascii="Times New Roman" w:hAnsi="Times New Roman"/>
                <w:color w:val="000000"/>
                <w:spacing w:val="-2"/>
              </w:rPr>
              <w:t xml:space="preserve">uproszczenie procedury składania wniosku o otwarcie postępowania restrukturyzacyjnego dla mikroprzedsiębiorców, dla których przygotowanie szczegółowego opisu przedsiębiorstwa, o jego zdolnościach produkcyjnych oraz opis metod i źródeł finansowania może być poważną przeszkodą dla złożenia wniosku o otwarcie postępowania restrukturyzacyjnego w momencie wystąpienia pierwszych sygnałów </w:t>
              <w:br/>
              <w:t>o zagrożeniu takiego dłużnika niewypłacalnością.</w:t>
            </w:r>
          </w:p>
          <w:p>
            <w:pPr>
              <w:pStyle w:val="Normal"/>
              <w:spacing w:lineRule="auto" w:line="240"/>
              <w:jc w:val="both"/>
              <w:rPr/>
            </w:pPr>
            <w:bookmarkEnd w:id="5"/>
            <w:r>
              <w:rPr>
                <w:rFonts w:cs="Times New Roman" w:ascii="Times New Roman" w:hAnsi="Times New Roman"/>
                <w:color w:val="000000"/>
                <w:spacing w:val="-2"/>
              </w:rPr>
              <w:t xml:space="preserve">Zmiana projektowana w art. 1 pkt 5 lit. c projektu (dodanie ust. 5) ma na celu </w:t>
            </w:r>
            <w:bookmarkStart w:id="6" w:name="_Hlk129075449"/>
            <w:r>
              <w:rPr>
                <w:rFonts w:cs="Times New Roman" w:ascii="Times New Roman" w:hAnsi="Times New Roman"/>
                <w:color w:val="000000"/>
                <w:spacing w:val="-2"/>
              </w:rPr>
              <w:t>dostosowanie przepisów ustawy Prawo restrukturyzacyjne do art. 8 ust. 1 Dyrektywy 2019/1023, zawierającego wskazanie obligatoryjnych informacji, jakie mają być zawarte w planie restrukturyzacji przedkładanym przez dłużnika.</w:t>
            </w:r>
            <w:bookmarkEnd w:id="6"/>
            <w:r>
              <w:rPr>
                <w:rFonts w:cs="Times New Roman" w:ascii="Times New Roman" w:hAnsi="Times New Roman"/>
                <w:color w:val="000000"/>
                <w:spacing w:val="-2"/>
              </w:rPr>
              <w:t xml:space="preserve"> W obecnym stanie prawnym art. 10 Prawa restrukturyzacyjnego nie zawiera obowiązku wskazania w tym dokumencie skutków, jakie postępowanie restrukturyzacyjne będzie wywoływać w zakresie zatrudnienia w przedsiębiorstwie dłużnika, ustaleń dotyczących informowania przedstawicieli pracowników o możliwych skutkach postępowania restrukturyzacyjnego oraz przeprowadzania z nimi konsultacji zgodnie z prawem UE i prawem krajowym. Projektowana zmiana spowoduje dodanie tych informacji </w:t>
              <w:br/>
              <w:t xml:space="preserve">do obowiązkowego zakresu planu restrukturyzacyjnego. </w:t>
            </w:r>
          </w:p>
          <w:p>
            <w:pPr>
              <w:pStyle w:val="Normal"/>
              <w:spacing w:lineRule="auto" w:line="240"/>
              <w:jc w:val="both"/>
              <w:rPr/>
            </w:pPr>
            <w:r>
              <w:rPr>
                <w:rFonts w:cs="Times New Roman" w:ascii="Times New Roman" w:hAnsi="Times New Roman"/>
                <w:color w:val="000000"/>
                <w:spacing w:val="-2"/>
              </w:rPr>
              <w:t xml:space="preserve">Zmiana polegająca na dodaniu art. 10 ust. 6  Prawa restrukturyzacyjnego ma na celu doprecyzowanie, że w przypadku ubiegania się przez dłużnika, który złożył wniosek o otwarcie postępowania restrukturyzacyjnego, o pomoc publiczną, plan restrukturyzacyjny powinien dodatkowo zawierać elementy wskazane w art. 43 ust. 2 ustawy z dnia 16 lipca 2020 r. </w:t>
              <w:br/>
              <w:t>o udzielaniu pomocy publicznej w celu ratowania lub restrukturyzacji przedsiębiorców (Dz. U. z 2020 r. poz. 1298).</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odanie art. 10 ust. 7 Prawa restrukturyzacyjnego jest podyktowane koniecznością prawidłowej implementacji art. 8 ust. 2 Dyrektywy 2019/1023, nakazującego państwom członkowskim udostępnienie online kompleksowej listy kontrolnej </w:t>
              <w:br/>
              <w:t>dla planów restrukturyzacji, dostosowaną do potrzeb małych i średnich przedsiębiorstw. Lista ta powinna zawierać praktyczne wskazówki dotyczące prawidłowego sporządzenia planu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6 projektu (dodanie art. 10a Prawa restrukturyzacyjnego)</w:t>
            </w:r>
          </w:p>
          <w:p>
            <w:pPr>
              <w:pStyle w:val="Normal"/>
              <w:spacing w:lineRule="auto" w:line="240"/>
              <w:jc w:val="both"/>
              <w:rPr/>
            </w:pPr>
            <w:r>
              <w:rPr>
                <w:rFonts w:cs="Times New Roman" w:ascii="Times New Roman" w:hAnsi="Times New Roman"/>
                <w:color w:val="000000"/>
                <w:spacing w:val="-2"/>
              </w:rPr>
              <w:t xml:space="preserve">Proponowany przepis wiąże się ściśle z regulacjami, które umożliwiają wierzycielom kwestionować zasadność zawarcia układu, a z drugiej strony pozwalają dłużnikowi na wystąpienie do sądu o przeforsowanie układu wbrew sprzeciwowi części grup wierzycieli w trybie mechanizmu cramdown. Decyzje w tych sprawach mają być podejmowane nie tylko </w:t>
              <w:br/>
              <w:t xml:space="preserve">w oparciu o doświadczenie sądu, ale także w oparciu o wiadomości eksperckie (art. 14 dyrektywy). Ponadto chcąc ograniczyć zarzuty wierzycieli co do przygotowania wycen pod zbyt dużą kontrolą dłużnika, przewidziano, że zawarcie umowy z ekspertem będzie możliwe bezpośrednio przez nadzorcę (podobnie jak przygotowanie planu restrukturyzacyjnego, wyceny na żądanie sądu, umowy z mediatorem) – art. 34b.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gotowanie wycen będzie też miało znaczenie dla prawidłowego zastosowania art. 161ba, gdyż od wycen wartości przedmiotu zabezpieczenia będzie zależała wysokość płatności wypłacanych wierzycielom, przy założeniu utrzymania zabezpieczenia i przesunięcia terminów płatności.</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7 projektu (dodanie art. 17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ponowana zmiana, polegająca na umożliwieniu porozumiewania się przez sąd z nadzorcą lub zarządcą na odległość, </w:t>
              <w:br/>
              <w:t>ma na celu zapewnienie bezpośredniego i niezwłocznego kontaktu, który jest niezbędny dla zapewnienia szybkości, efektywności i prawidłowości postępowania. Przepis ten będzie uzupełnieniem art. 19 ust. 2 Prawa restrukturyzacyjnego, regulującego sposoby porozumiewania się nadzorcy i zarządcy z sędzią-komisarze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8 projektu (art. 18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ma na celu doprecyzowanie dotychczasowego brzmienia art. 18 ust. 4 i objęcie jego zakresem również sytuacji, </w:t>
              <w:br/>
              <w:t xml:space="preserve">w których czynności mają być dokonane przed otwarciem postępowania restrukturyzacyjnego lub mają być dokonane </w:t>
              <w:br/>
              <w:t xml:space="preserve">w postępowaniu, w którym nie ustanawia się sędziego-komisarza (postępowanie o zatwierdzenie układu). W takich sytuacjach przepis ten będzie podstawą do przyznania wyznaczonemu sędziemu uprawnienia do dokonania takiej czynności. Wyznaczony sędzia będzie </w:t>
            </w:r>
            <w:r>
              <w:rPr>
                <w:rFonts w:cs="Times New Roman" w:ascii="Times New Roman" w:hAnsi="Times New Roman"/>
                <w:i/>
                <w:iCs/>
                <w:color w:val="000000"/>
                <w:spacing w:val="-2"/>
              </w:rPr>
              <w:t>de facto</w:t>
            </w:r>
            <w:r>
              <w:rPr>
                <w:rFonts w:cs="Times New Roman" w:ascii="Times New Roman" w:hAnsi="Times New Roman"/>
                <w:color w:val="000000"/>
                <w:spacing w:val="-2"/>
              </w:rPr>
              <w:t xml:space="preserve"> zastępcą sędziego-komisarza, tak samo, jak sędzia wyznaczony </w:t>
              <w:br/>
              <w:t>na podstawie art. 21 ust. 5 Prawa restrukturyzacyjn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9 projektu (art. 24 ust. 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24 ust. 1 Prawa restrukturyzacyjnego określa przesłanki, które muszą być spełnione łącznie do powołania </w:t>
              <w:br/>
              <w:t xml:space="preserve">na funkcje nadzorcy, zarządcy w postępowaniu restrukturyzacyjnym. Z uwagi na to, że powołanie będzie się odbywało </w:t>
              <w:br/>
              <w:t xml:space="preserve">na podstawie sądowej listy doradców restrukturyzacyjnych, warunkiem </w:t>
            </w:r>
            <w:r>
              <w:rPr>
                <w:rFonts w:cs="Times New Roman" w:ascii="Times New Roman" w:hAnsi="Times New Roman"/>
                <w:i/>
                <w:iCs/>
                <w:color w:val="000000"/>
                <w:spacing w:val="-2"/>
              </w:rPr>
              <w:t>sine qua non</w:t>
            </w:r>
            <w:r>
              <w:rPr>
                <w:rFonts w:cs="Times New Roman" w:ascii="Times New Roman" w:hAnsi="Times New Roman"/>
                <w:color w:val="000000"/>
                <w:spacing w:val="-2"/>
              </w:rPr>
              <w:t xml:space="preserve"> wyznaczenia osoby posiadającej licencję doradcy restrukturyzacyjnego na funkcje organu pozasądowego jest złożenie przez tą osobę oświadczenia, </w:t>
              <w:br/>
              <w:t>w którym wskazuje sądy upadłościowe w których chciałaby pełnić funkcję tymczasowego nadzorcy sądowego, zarządcy przymusowego, syndyka albo organu, do którego przepisy o syndyku stosuje się odpowiednio. Celem wprowadzenia tego warunku jest zapewnienie sprawnego funkcjonowania mechanizmu wyznaczenia organów pozasądowych w postępowaniu upadłościowym na podstawie sądowej listy doradców restrukturyzacyjnych. Przedmiotowa zmiana jest analogiczną zmianą do zmian z art. 157 ust. 1 i 2 Prawa upadłościow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0 projektu (dodanie art. 25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ust. 1 art. 25a ma na celu podkreślenie, że rolą nadzorcy i zarządcy nie jest wyłącznie pomoc dłużnikowi. Nadzorca i zarządca są organami postępowania restrukturyzacyjnego, które mają za zadanie dbanie o interesy zarówno dłużnika, jak i wierzycieli. Stąd też propozycja wyraźnego wskazania, że nadzorca i zarządca udzielają pomocy wszystkim uczestnikom postępowania, tj. dłużnikowi i wierzycielom w prowadzonych przez nich negocjacjach dotyczących zawarcia układu. Zmiana ta wynika z faktu, że art. 2 ust. 1 pkt 12 Dyrektywy 2019/1023, zawierający definicję nadzorcy restrukturyzacyjnego, wyraźnie wskazuje, iż jednym z zadań osoby lub podmiotu powołanego przez organ sądowy </w:t>
              <w:br/>
              <w:t xml:space="preserve">lub administracyjny na nadzorcę restrukturyzacyjnego, jest pomoc dłużnikowi lub wierzycielom w przygotowaniu </w:t>
              <w:br/>
              <w:t>lub negocjowaniu planu restrukturyzacji. W ust. 2 dodawanego art. 25a przewidziano możliwość skorzystania przez nadzorcę lub zarządcę, za zgodą dłużnika, z usług mediatora w celu przeprowadzenia negocj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1 projektu (art. 28 ust. 1 pkt 4 i ust. 2 Prawa restrukturyzacyjnego)</w:t>
            </w:r>
          </w:p>
          <w:p>
            <w:pPr>
              <w:pStyle w:val="Normal"/>
              <w:spacing w:lineRule="auto" w:line="240"/>
              <w:jc w:val="both"/>
              <w:rPr/>
            </w:pPr>
            <w:r>
              <w:rPr>
                <w:rFonts w:cs="Times New Roman" w:ascii="Times New Roman" w:hAnsi="Times New Roman"/>
                <w:color w:val="000000"/>
                <w:spacing w:val="-2"/>
              </w:rPr>
              <w:t xml:space="preserve">W przepisie art. 28 ust. 1 pkt. 4 Prawa restrukturyzacyjnego wskazano, że do wniosku o zmianę nadzorcy sądowego </w:t>
              <w:br/>
              <w:t xml:space="preserve">albo zarządcy należy dołączyć zgodę na pełnienie wyżej wymienionych funkcji osoby, która spełnia wymogi, o których mowa w art. 24 Prawa restrukturyzacyjnego. Zmiana w ust. 2 sprowadza się do wprowadzenia instytucji zażalenia </w:t>
              <w:br/>
              <w:t>na odmowę powołania przez sąd wskazanej osoby we wniosku o zmianę nadzorcy sądowego albo zarząd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12 projektu (dodanie art. 34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elem projektowanej zmiany jest wprowadzenie zasady, iż w sprawach, w których w sporządzenie planu restrukturyzacyjnego lub wyceny, stanowiącej część testu zaspokojenia, są zaangażowane osoby trzecie, którym nadzorca zlecił przygotowanie tych dokumentów, w zakresie tego zlecenia działa on we własnym imieniu, na rachunek dłużnik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3 projektu (dodanie ust. 3a, 5 i 6 w art. 35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26 ust. 1 lit. d Dyrektywy 2019/1023, państwa członkowskie zapewniają, aby – w celu uniknięcia konfliktu interesów – dłużnicy i wierzyciele mieli możliwość wniesienia sprzeciwu wobec wyboru lub powołania nadzorcy albo możliwość wystąpienia o jego zmianę.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ma na celu umożliwienie wierzycielom zmiany nadzorcy układu wybranego przez dłużnika </w:t>
              <w:br/>
              <w:t>w postępowaniu o zatwierdzenie układu. Z wnioskiem takim mogą wystąpić wierzyciele mający łącznie więcej, niż 50% sumy wierzytelności z wyłączeniem wierzycieli, którzy nie mają prawa głosu w sprawach dotyczących układ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ostępowaniu o zatwierdzenie układu podstawowym założeniem jest szybkie przeprowadzenie postępowania, co jednak nie powinno uniemożliwiać wierzycielom przeprowadzenia zmiany doradcy restrukturyzacyjnego. W projekcie przyjęto jednak, że zmiana doradcy restrukturyzacyjnego nie może wiązać się z koniecznością wydawania orzeczenia, które wymagałoby przeprowadzenia przez sąd oceny działania doradcy i następnie możliwość zaskarżenia tej decyzji, </w:t>
              <w:br/>
              <w:t xml:space="preserve">gdyż w takim przypadku ograniczony czas trwania postępowania wyklucza praktyczne znaczenie odwołania doradcy </w:t>
              <w:br/>
              <w:t xml:space="preserve">i powołanie nowego. Próg 50% wierzytelności pozwala przyjąć, że żądanie zmiany doradcy restrukturyzacyjnego </w:t>
              <w:br/>
              <w:t xml:space="preserve">ma istotne znaczenie dla powodzenia postępowania restrukturyzacyjnego, gdyż sprzeciw takiej grupy wierzycieli praktycznie wyłącza przyjęcie układu. Należy też założyć, że zastrzeżenia tak kapitałowo znaczącej grupy wierzycieli będą istotnie utrudniały prowadzenie negocjacji z udziałem doradcy, który nie jest przez nich akceptowany, niezależnie </w:t>
              <w:br/>
              <w:t xml:space="preserve">od przyczyn tego stanu rzeczy. Szybka zmiana doradcy, w niespornej procedurze, będzie w takiej sytuacji dawała szanse </w:t>
              <w:br/>
              <w:t xml:space="preserve">na przełamanie impasu i podjęcie próby przyjęcia układu, w limitowanym czasie przeznaczonym dla postępowania </w:t>
              <w:br/>
              <w:t xml:space="preserve">o zatwierdzenie układu. Dla przypadków rażącego naruszenia prawa przez doradcę w postępowaniu o zatwierdzenie układu przewidziano dodatkowo tryb administracyjny, to jest zawiadomienie organu nadającego uprawienia licencję doradcy restrukturyzacyjnego o stwierdzonym uchybieniu. Ma to działać dyscyplinująco na sposób wykonywania obowiązków przez doradców i umożliwiać, w wyjątkowych przypadkach, podjęcie decyzji o zawieszeniu praw z licencji lub jej cofnięciu, co jednak będzie następowało w odrębnym postępowaniu i niezależnie od przebiegu postępowania restrukturyz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i/>
                <w:iCs/>
                <w:color w:val="000000"/>
                <w:spacing w:val="-2"/>
              </w:rPr>
              <w:t>Art. 1 pkt 14 projektu (art. 38 Prawa restrukturyzacyjnego)</w:t>
            </w:r>
          </w:p>
          <w:p>
            <w:pPr>
              <w:pStyle w:val="Normal"/>
              <w:spacing w:lineRule="auto" w:line="240"/>
              <w:jc w:val="both"/>
              <w:rPr/>
            </w:pPr>
            <w:r>
              <w:rPr>
                <w:rFonts w:cs="Times New Roman" w:ascii="Times New Roman" w:hAnsi="Times New Roman"/>
                <w:color w:val="000000"/>
                <w:spacing w:val="-2"/>
              </w:rPr>
              <w:t xml:space="preserve">Zgodnie z brzmieniem art. 38 ust. 1a Prawa upadłościowego </w:t>
            </w:r>
            <w:bookmarkStart w:id="7" w:name="_Hlk129075689"/>
            <w:r>
              <w:rPr>
                <w:rFonts w:cs="Times New Roman" w:ascii="Times New Roman" w:hAnsi="Times New Roman"/>
                <w:color w:val="000000"/>
                <w:spacing w:val="-2"/>
              </w:rPr>
              <w:t>sąd będzie wyznaczał nadzorcę sądowego na podstawie sądowej listy doradców restrukturyzacyjnych według kolejności określonej na tej liście w danej kategorii spraw. Będzie to podstawowy sposób wyznaczenia nadzorcy sądowego, od którego przewidziano wyjątki.</w:t>
            </w:r>
            <w:r>
              <w:rPr/>
              <w:t xml:space="preserve"> </w:t>
            </w:r>
            <w:bookmarkEnd w:id="7"/>
          </w:p>
          <w:p>
            <w:pPr>
              <w:pStyle w:val="Normal"/>
              <w:spacing w:lineRule="auto" w:line="240"/>
              <w:jc w:val="both"/>
              <w:rPr/>
            </w:pPr>
            <w:r>
              <w:rPr>
                <w:rFonts w:cs="Times New Roman" w:ascii="Times New Roman" w:hAnsi="Times New Roman"/>
                <w:color w:val="000000"/>
                <w:spacing w:val="-2"/>
              </w:rPr>
              <w:t xml:space="preserve">Sąd będzie również posługiwał się listą doradców restrukturyzacyjnych w przypadku wyznaczania tymczasowego nadzorcy sądowego (zarządcy tymczasowego). W przypadku otwarcia postępowania restrukturyzacyjnego, ta sama osoba wybrana wcześniej do pełnienia funkcji tymczasowego nadzorcy sądowego (zarządcy tymczasowego) będzie mogła być powołana na funkcję nadzorcy sądowego (zarządcy). Nie będzie wówczas stosowana lista doradców restrukturyzacyjnych, choć sąd będzie mógł to uczynić, w przypadku uznania potrzeby zmiany osoby zajmującej się restrukturyzacją dłużnika. Założeniem projektowej zmiany jest utrzymanie wybranej losowo osoby pełniącej funkcję na etapie zabezpieczenia wniosku restrukturyzacyjnego w fazie właściwego postępowania restrukturyzacyjnego, przy zachowaniu możliwości zmiany tej osoby.  </w:t>
            </w:r>
          </w:p>
          <w:p>
            <w:pPr>
              <w:pStyle w:val="Normal"/>
              <w:spacing w:lineRule="auto" w:line="240"/>
              <w:jc w:val="both"/>
              <w:rPr/>
            </w:pPr>
            <w:r>
              <w:rPr>
                <w:rFonts w:cs="Times New Roman" w:ascii="Times New Roman" w:hAnsi="Times New Roman"/>
                <w:color w:val="000000"/>
                <w:spacing w:val="-2"/>
              </w:rPr>
              <w:t xml:space="preserve">W projektowanym art. 38 ust. 1c </w:t>
            </w:r>
            <w:bookmarkStart w:id="8" w:name="_Hlk129075719"/>
            <w:r>
              <w:rPr>
                <w:rFonts w:cs="Times New Roman" w:ascii="Times New Roman" w:hAnsi="Times New Roman"/>
                <w:color w:val="000000"/>
                <w:spacing w:val="-2"/>
              </w:rPr>
              <w:t>określono przypadki, w których sąd będzie zobowiązany do wyznaczenia do pełnienia funkcji nadzorcy sądowego osoby posiadającej licencję doradcy restrukturyzacyjnego z tytułem kwalifikowanego doradcy restrukturyzacyjnego</w:t>
            </w:r>
            <w:bookmarkEnd w:id="8"/>
            <w:r>
              <w:rPr>
                <w:rFonts w:cs="Times New Roman" w:ascii="Times New Roman" w:hAnsi="Times New Roman"/>
                <w:color w:val="000000"/>
                <w:spacing w:val="-2"/>
              </w:rPr>
              <w:t>. W uzasadnionych przypadkach sąd będzie mógł powołać nadzorcę sądowego, biorąc pod uwagę specyfikę prowadzonej działalności gospodarczej przez dłużnika, a także doświadczenie i dodatkowe kwalifikacje osoby posiadającej licencje doradcy restrukturyzacyjnego. Powyższe zasady znajdą odpowiednie zastosowanie w przypadku wyznaczania nadzorcy sądowego będącego spółką handlową. Na powołanie nadzorcy sądowego z pominięciem reguły określonej w ust. 1a, czyli poza kolejnością określoną na sądowej liście doradców restrukturyzacyjnych będzie przysługiwać zażalenie do sądu drugiej instancji. W dodawanym art. 38 ust. 3 przewidziano delegacje ustawową dla Ministra Sprawiedliwości, który określi, w drodze rozporządzenia, kategorie spraw oraz tryb i sposób powoływania nadzorcy sądowego albo organu, do którego przepisy o nadzorcy sądowym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również na celu zapewnienie pełnej implementacji art. 26 ust. 1 lit. c Dyrektywy 2019/1023, który przy powołaniu nadzorcy sądowego w konkretnej sprawie nakazuje m.in. branie pod uwagę specyfiki danej spr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5 projektu (art. 5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dotyczy sposobu powołania zarządcy i jest oparta na analogicznych założeniach co zmiana w art. 38 Prawa restrukturyzacyjnego.</w:t>
            </w:r>
            <w:r>
              <w:rPr/>
              <w:t xml:space="preserve"> </w:t>
            </w:r>
            <w:r>
              <w:rPr>
                <w:rFonts w:cs="Times New Roman" w:ascii="Times New Roman" w:hAnsi="Times New Roman"/>
                <w:color w:val="000000"/>
                <w:spacing w:val="-2"/>
              </w:rPr>
              <w:t>Projektowana zmiana ma również na celu zapewnienie pełnej implementacji art. 26 ust. 1 lit. c Dyrektywy 2019/1023, który przy powołaniu zarządcy w konkretnej sprawie nakazuje m.in. branie pod uwagę specyfiki danej sprawy.</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6 projektu (art. 86 ust. 3 Prawa restrukturyzacyjnego)</w:t>
            </w:r>
          </w:p>
          <w:p>
            <w:pPr>
              <w:pStyle w:val="Normal"/>
              <w:spacing w:lineRule="auto" w:line="240"/>
              <w:jc w:val="both"/>
              <w:rPr/>
            </w:pPr>
            <w:r>
              <w:rPr>
                <w:rFonts w:cs="Times New Roman" w:ascii="Times New Roman" w:hAnsi="Times New Roman"/>
                <w:color w:val="000000"/>
                <w:spacing w:val="-2"/>
              </w:rPr>
              <w:t>Proponowane rozwiązanie ma pozwolić na określenie w spisie wierzytelności części wierzytelności, która, mając pokrycie w wartości przedmiotu zabezpieczenia, będzie podlegać odrębnym regułom dotyczącym przygotowywania propozycji układowych, tworzenia grup wierzycieli, głosowania i zatwierdzania układ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7 (art. 86a Prawa restrukturyzacyjnego)</w:t>
            </w:r>
          </w:p>
          <w:p>
            <w:pPr>
              <w:pStyle w:val="Normal"/>
              <w:spacing w:lineRule="auto" w:line="240"/>
              <w:jc w:val="both"/>
              <w:rPr/>
            </w:pPr>
            <w:r>
              <w:rPr>
                <w:rFonts w:cs="Times New Roman" w:ascii="Times New Roman" w:hAnsi="Times New Roman"/>
                <w:color w:val="000000"/>
                <w:spacing w:val="-2"/>
              </w:rPr>
              <w:t xml:space="preserve">Zmiana ma na celu definitywne przesądzenie, że wartość przedmiotu zabezpieczenia, o której mowa w zmienianym </w:t>
              <w:br/>
              <w:t xml:space="preserve">art. 86 ust. 3 ustawy oraz dodawanym art. 151 ust. 4 ustawy, jest wartością przy założeniu ogłoszenia upadłości dłużnika, </w:t>
              <w:br/>
              <w:t xml:space="preserve">a dla podmiotów które nie posiadają zdolności upadłościowej przy założeniu prowadzenia postępowania egzekucyjnego </w:t>
              <w:br/>
              <w:t>z przedmiotu zabezpieczenia.</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8 (art. 92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j zmianie przyświeca to samo założenie systemowe, jak w przypadku  zmiany projektowanej w art. 3 pkt 1 </w:t>
              <w:br/>
              <w:t>i 19 projektu, dotyczącej art. 35 i art. 257 ust. 2 Prawa upadłościowego. Zostało ono przedstawione w komentarzu do tych przepis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19 projektu (uchylenie art. 119 ust. 3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olegająca na uchyleniu art. 119 ust. 3 wiąże się z wprowadzeniem nowego mechanizmu zatwierdzania układu wbrew sprzeciwowi grupy wierzycieli, który został umieszczony w art. 165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0 projektu (art. 12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wynika z poprawionego modelu zatwierdzania układu. Dla usprawnienia tej procedury proponuje się odejście </w:t>
              <w:br/>
              <w:t xml:space="preserve">od stwierdzenia przyjęcia układu przez organ sądowy, gdyż czynność ta ma charakter przede wszystkim techniczny (przeliczenie głosów), a ponadto podlega kontroli sądowej związanej z obligatoryjną procedurą zatwierdzenia układu. </w:t>
              <w:br/>
              <w:t xml:space="preserve">W obecnym modelu, stwierdzenie przyjęcia układu przez sędziego – komisarza podlega ponownemu badaniu przez sąd, </w:t>
              <w:br/>
              <w:t>na którego postanowienie przysługuje zażalenie. Proponuje się, aby stwierdzenie, czy doszło do przyjęcia układu dokonywał nadzorca lub zarządc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21 projektu (art. 14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zaakcentowanie, że test prywatnego wierzyciela lub test prywatnego inwestora a także ocena charakteru pomocy udzielonej przedsiębiorcy, są sporządzane przez nadzorcę lub zarządcę.</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2 projektu (art. 151 ust. 2, 2a, 3 i 4 Prawa restrukturyzacyjnego)</w:t>
            </w:r>
          </w:p>
          <w:p>
            <w:pPr>
              <w:pStyle w:val="Normal"/>
              <w:spacing w:lineRule="auto" w:line="240"/>
              <w:jc w:val="both"/>
              <w:rPr/>
            </w:pPr>
            <w:r>
              <w:rPr>
                <w:rFonts w:cs="Times New Roman" w:ascii="Times New Roman" w:hAnsi="Times New Roman"/>
                <w:color w:val="000000"/>
                <w:spacing w:val="-2"/>
              </w:rPr>
              <w:t>Katalog roszczeń, które państwa członkowskie mogą wyłączyć z zakresu objętego przez postępowania z zakresu restrukturyzacji zapobiegawczej, został wskazany wyczerpująco w art. 1 ust. 5 dyrektywy 2019/1023. Są to:</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szczenia istniejące lub roszczenia przyszłe obecnych lub byłych pracowników;</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oszczenia alimentacyjne wynikające z więzi rodzinnych, pokrewieństwa, małżeństwa lub powinowactwa; </w:t>
            </w:r>
          </w:p>
          <w:p>
            <w:pPr>
              <w:pStyle w:val="Normal"/>
              <w:numPr>
                <w:ilvl w:val="0"/>
                <w:numId w:val="4"/>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szczenia, które wynikają z odpowiedzialności deliktowej dłużnika.</w:t>
            </w:r>
          </w:p>
          <w:p>
            <w:pPr>
              <w:pStyle w:val="Normal"/>
              <w:spacing w:lineRule="auto" w:line="240"/>
              <w:jc w:val="both"/>
              <w:rPr/>
            </w:pPr>
            <w:r>
              <w:rPr>
                <w:rFonts w:cs="Times New Roman" w:ascii="Times New Roman" w:hAnsi="Times New Roman"/>
                <w:color w:val="000000"/>
                <w:spacing w:val="-2"/>
              </w:rPr>
              <w:t>Oznacza to, że wszelkie inne kategorie roszczeń muszą być bezwarunkowo objęte postępowaniami z zakresu restrukturyzacji zapobiegawczej, a przez to układ zawierany przez dłużnika w postępowaniu restrukturyzacyjnym musi obejmować wierzytelności, których dotyczą te roszc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polega na usunięciu z treści ust. 2 wierzytelności zabezpieczonej na mieniu dłużnika hipoteką, zastawem, zastawem rejestrowym, zastawem skarbowym lub hipoteką morską, co oznacza, że wierzytelność taka będzie </w:t>
              <w:br/>
              <w:t>z mocy prawa objęta układem. Ponadto konieczne jest uchylenie ust. 2a, albowiem art. 1 ust. 5 Dyrektywy 2019/1023 nie daje możliwości objęcia określonych kategorii roszczeń w sposób warunkowy. Zmiana projektowana w ust. 3 oznacza bezwarunkowe objęcie układem wierzytelności zabezpieczonych przeniesieniem na właściciela własności rzeczy, wierzytelności lub innego prawa.</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3 projektu (dodanie art. 155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ust. 4 stanowi transpozycję normy zawartej w art. 11 ust. 1 lit d. Dyrektywy. Rozwiązanie to ma chronić uczestników postępowania przed nadmiernym zaspokojeniem wierzycieli finansujących, którzy na podstawie propozycji układowych mogliby otrzymać wyższe zaspokojenie od wartości wierzytel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i/>
                <w:iCs/>
                <w:color w:val="000000"/>
                <w:spacing w:val="-2"/>
              </w:rPr>
              <w:t>Art. 1 pkt 23 projektu (dodanie art. 155 ust. 4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ust. 4 stanowi transpozycję normy zawartej w art. 11 ust. 1 lit d. Dyrektywy. Rozwiązanie to ma chronić uczestników postępowania przed nadmiernym zaspokojeniem wierzycieli finansujących, którzy na podstawie propozycji układowych mogliby otrzymać wyższe zaspokojenie od wartości wierzytelności (np. w drodze konwersji).</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4 projektu (art. 159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ponowane rozwiązanie polega na wprowadzeniu możliwości zawarcia układu likwidacyjnego, w ramach którego możliwe jest dokonanie sprzedaży składników majątku dłużnika ze skutkami sprzedaży egzekucyjnej. Rozwiązanie </w:t>
              <w:br/>
              <w:t xml:space="preserve">to wiąże się ściśle z możliwością wyrażania zgody przez wierzyciela zabezpieczonego rzeczowo na sprzedaż przedmiotu zabezpieczenia, co wprowadzono w art. 161a projektu i ma ułatwić zawieranie układu w drodze konsensualnej, </w:t>
              <w:br/>
              <w:t>z zabezpieczeniem praw wierzyciela rzeczowo, które zgoda jest konieczna dla dokonania sprzedaży przedmiotu zabezpieczenia. Dla zachowania bezpieczeństwa obrotu przewiduje się, że sprzedaż składników majątku zabezpieczonych rzeczowo będzie przeprowadzona w trybie przewidzianym w prawie upadłościowym, a więc z udziałem sądu.</w:t>
            </w:r>
            <w:r>
              <w:rPr/>
              <w:t xml:space="preserve"> </w:t>
            </w:r>
            <w:r>
              <w:rPr>
                <w:rFonts w:cs="Times New Roman" w:ascii="Times New Roman" w:hAnsi="Times New Roman"/>
                <w:color w:val="000000"/>
                <w:spacing w:val="-2"/>
              </w:rPr>
              <w:t xml:space="preserve">Proponowane rozwiązanie zawarte w dodawanych ust. 3-5, należy czytać łącznie z regulacją zawartą w art. 161a ust. 3. </w:t>
              <w:br/>
              <w:t>W konsekwencji odrębnego uregulowania sytuacji prawnej wierzytelności zabezpieczonych rzeczowy w postępowaniach restrukturyzacyjnych oraz wprowadzenia możliwości sprzedaży przedmiotu zabezpieczenia, w ramach realizacji planu restrukturyzacyjnego, proponuje się także uelastycznienie zawarcia układu likwidacyjnego. Układ taki będzie mógł przewidywać przeprowadzenie likwidacji majątku dłużnika ze skutkami sprzedaży egzekucyj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ponowane rozwiązanie ma ułatwić przeprowadzenie postępowania restrukturyzacyjnego także w przypadku podjęciu decyzji o całkowitej lub częściowej likwidacji majątku dłużnika. Należy podkreślić, że projekt zapewnia pełną ochronę wierzycieli zabezpieczonych, którzy po pierwsze muszą wyrazić zgodę na objęcie układem likwidacyjnym przedmiotu zabezpieczenia i po drugie, wprowadza nadzór sądowy nad ustalaniem i wykonaniem oddzielonego planu podziału. Rozwiązanie powinno wpłynąć na zmniejszenie liczby postępowań upadłościowych przeprowadzonych w przypadku niepowodzenia postępowani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5 projektu (art. 161 ust. 1 i 1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rojektowana w art. 1 pkt 10 niniejszego projektu ma na celu zmianę dotychczasowej zasady, według której podział wierzycieli na oddzielne grupy i głosowanie grupami jest wyjątkiem od ogólnej reguły stanowiącej, że wszystkie wierzytelności uczestniczące w układzie głosują łącznie, jako że wszyscy wierzyciele powinni być traktowani jednakowo. Zgodnie z art. 9 ust. 4 Dyrektywy 2019/1023, podział zainteresowanych wierzycieli na grupy, odzwierciedlające wystarczającą wspólnotę interesów na podstawie sprawdzalnych kryteriów, jest obligatoryjny, przy czym Dyrektywa bezwzględne nakazuje wyodrębnić grupę wierzycieli  zabezpieczonych od grupy wierzycieli niezabezpieczonych.</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26 projektu (dodanie art. 161a Prawa restrukturyzacyjnego)</w:t>
            </w:r>
          </w:p>
          <w:p>
            <w:pPr>
              <w:pStyle w:val="Normal"/>
              <w:spacing w:lineRule="auto" w:line="240"/>
              <w:jc w:val="both"/>
              <w:rPr/>
            </w:pPr>
            <w:r>
              <w:rPr>
                <w:rFonts w:cs="Times New Roman" w:ascii="Times New Roman" w:hAnsi="Times New Roman"/>
                <w:color w:val="000000"/>
                <w:spacing w:val="-2"/>
              </w:rPr>
              <w:t>Rozwiązanie zawarte w ust. 1 ma zapewnić właściwą ochronę interesów tej kategorii wierzycieli tak, aby ewentualne przyjęcie propozycji układowych wbrew zgodzie tej kategorii wierzycieli zabezpieczonych, nie wiązało się ze zmianą sposobu zaspokojenia, bez zgody tego podmiotu. Brak takiej regulacji mógłby negatywnie wpłynąć na dostępność finansowania dla podmiotów wypłacalnych poza postępowaniami restrukturyzacyjnymi, gdyż podmioty finansujące musiałyby się liczyć z przymusową konwersją wierzytelności na akcje lub udziały, co zazwyczaj nie wchodzi w zakres działalności podmiotów zawodowo finansujących przedsięwzięcia gospodarcz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ust. 2 i 3 przewiduje się z kolei możliwość dokonania sprzedaży przedmiotu zabezpieczenia ze skutkami sprzedaży egzekucyjnej lub jego zmianą.</w:t>
            </w:r>
            <w:r>
              <w:rPr/>
              <w:t xml:space="preserve"> </w:t>
            </w:r>
            <w:r>
              <w:rPr>
                <w:rFonts w:cs="Times New Roman" w:ascii="Times New Roman" w:hAnsi="Times New Roman"/>
                <w:color w:val="000000"/>
                <w:spacing w:val="-2"/>
              </w:rPr>
              <w:t xml:space="preserve">Regulacje te dają dużą elastyczność w prowadzeniu negocjacji dłużnika z wierzycielami </w:t>
              <w:br/>
              <w:t>i pozwalają na zawarcie układu także w przypadku gdy sama działalność gospodarcza w całości lub części nie może być kontynuowana. Tym samym, zakłada się, że proponowane rozwiązanie pozwoli na zakończenie postępowania restrukturyzacyjnego, bez konieczności otwierania postępowania upadłościow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7 projektu (uchylenie art. 162 ust. 2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ma na celu implementację art. 10 ust. 2 lit. e Dyrektywy 2019/1023 poprzez usunięcie istniejącej </w:t>
              <w:br/>
              <w:t>w aktualnym stanie prawnym możliwości przyznania korzystniejszych warunków restrukturyzacji zobowiązań dłużnika wierzycielom, którzy po otwarciu postępowania restrukturyzacyjnego udzielili lub mają udzielić dłużnikowi nowego finansowania. Takie uprzywilejowanie, jako powodujące niesprawiedliwe traktowanie interesów wierzycieli, nie jest dopuszczalne w świetle ww. przepisu Dyrektywy.</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28 projektu (art. 164 ust. 2 i ust. 3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projektowana w ust. 2 ma na celu </w:t>
            </w:r>
            <w:bookmarkStart w:id="9" w:name="_Hlk129076025"/>
            <w:r>
              <w:rPr>
                <w:rFonts w:cs="Times New Roman" w:ascii="Times New Roman" w:hAnsi="Times New Roman"/>
                <w:color w:val="000000"/>
                <w:spacing w:val="-2"/>
              </w:rPr>
              <w:t xml:space="preserve">usprawnienie procesu zatwierdzania układu przez ograniczenie wymogu wyznaczania rozprawy do przypadków, gdy jest to uzasadnione ochroną słusznych interesów uczestników postępowania, </w:t>
              <w:br/>
              <w:t>a nie w każdym przypadku, gdy dochodzi do zawarcia układ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bookmarkEnd w:id="9"/>
          </w:p>
          <w:p>
            <w:pPr>
              <w:pStyle w:val="Normal"/>
              <w:spacing w:lineRule="auto" w:line="240"/>
              <w:jc w:val="both"/>
              <w:rPr/>
            </w:pPr>
            <w:r>
              <w:rPr>
                <w:rFonts w:cs="Times New Roman" w:ascii="Times New Roman" w:hAnsi="Times New Roman"/>
                <w:b/>
                <w:bCs/>
                <w:i/>
                <w:iCs/>
                <w:color w:val="000000"/>
                <w:spacing w:val="-2"/>
              </w:rPr>
              <w:t>Art. 1 pkt 29 projektu (art. 165 ust. 2 i 7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art. 165 ust. 2 wynika z faktu, iż przepisy Dyrektywy 2019/1023 dają jednoznaczne wskazanie, </w:t>
              <w:br/>
              <w:t xml:space="preserve">że układ zawarty z wierzycielami musi spełniać kryterium ochrony najlepszych interesów wierzycieli (art. 10 ust. 2 lit. d), zdefiniowane w art. 2 ust. 1 pkt 6 Dyrektywy. W konsekwencji, w przypadku, gdy układ nie spełnia wskazanego wyżej kryterium, nie powinien zostać zatwierdzony, jeśli zainteresowany wierzyciel wniesie zastrzeżenie zawierające zarzut naruszenia tego kryterium.  Obecnie w polskich regulacjach brak jasnych rozwiązań, które pozwalałyby uznać spełnienie </w:t>
              <w:br/>
              <w:t>w tym zakresie wymogów Dyrekty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treści art. 165 ust. 7 polega na dodaniu zdania trzeciego i </w:t>
            </w:r>
            <w:bookmarkStart w:id="10" w:name="_Hlk129076059"/>
            <w:r>
              <w:rPr>
                <w:rFonts w:cs="Times New Roman" w:ascii="Times New Roman" w:hAnsi="Times New Roman"/>
                <w:color w:val="000000"/>
                <w:spacing w:val="-2"/>
              </w:rPr>
              <w:t xml:space="preserve">przyznaniu sądowi uprawnienia do wstrzymania wykonania postanowienia w przedmiocie zatwierdzenia układu, które zostało zaskarżone zażaleniem przez uczestnika postępowania, do czasu rozpoznania tego zażalenia. </w:t>
            </w:r>
            <w:bookmarkEnd w:id="10"/>
            <w:r>
              <w:rPr>
                <w:rFonts w:cs="Times New Roman" w:ascii="Times New Roman" w:hAnsi="Times New Roman"/>
                <w:color w:val="000000"/>
                <w:spacing w:val="-2"/>
              </w:rPr>
              <w:t xml:space="preserve">Przesłanką takiego zawieszenia będzie mogło być pokrzywdzenie wierzycieli, będące wynikiem wykonywania układu. Projektowana zmiana jest zgodna z art. 16 ust. 3 zdanie 2 Dyrektywy 2019/1023, który dopuszcza możliwość odstępstwa od generalnej zasady, przewidzianej w tym przepisie, zgodnie z którą odwołanie od decyzji zatwierdzającej plan restrukturyzacji nie powoduje skutków zawieszających w odniesieniu </w:t>
              <w:br/>
              <w:t>do wykonania tego plan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0 projektu (art. 165a i 165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w dodawanym art. 165a ma na celu </w:t>
            </w:r>
            <w:bookmarkStart w:id="11" w:name="_Hlk129076140"/>
            <w:r>
              <w:rPr>
                <w:rFonts w:cs="Times New Roman" w:ascii="Times New Roman" w:hAnsi="Times New Roman"/>
                <w:color w:val="000000"/>
                <w:spacing w:val="-2"/>
              </w:rPr>
              <w:t>umożliwienie sądowi restrukturyzacyjnemu dokonywania zmian w układzie przedłożonym mu do zatwierdzenia</w:t>
            </w:r>
            <w:bookmarkEnd w:id="11"/>
            <w:r>
              <w:rPr>
                <w:rFonts w:cs="Times New Roman" w:ascii="Times New Roman" w:hAnsi="Times New Roman"/>
                <w:color w:val="000000"/>
                <w:spacing w:val="-2"/>
              </w:rPr>
              <w:t xml:space="preserve">. W obecnym stanie prawnym sąd nie ma możliwości ingerowania w układ, może go jedynie zatwierdzić lub odrzucić. </w:t>
            </w:r>
            <w:bookmarkStart w:id="12" w:name="_Hlk129076158"/>
            <w:r>
              <w:rPr>
                <w:rFonts w:cs="Times New Roman" w:ascii="Times New Roman" w:hAnsi="Times New Roman"/>
                <w:color w:val="000000"/>
                <w:spacing w:val="-2"/>
              </w:rPr>
              <w:t>Może to w określonych sytuacjach prowadzić do wydłużenia postępowania restrukturyzacyjnego. Projektowana zmiana pozwalająca sądowi na dokonywanie niewielkich zmian w treści układu pomoże uchronić wszystkich interesariuszy przed sytuacją, w której po przeprowadzeniu postępowania restrukturyzacyjnego i głosowaniu nad układem, sąd odmawia zatwierdzenia układu z powodu drobnych nieprawidłowości, co skutkuje zakończeniem restrukturyzacji, prowadząc najprawdopodobniej do upadłości dłużnika.</w:t>
            </w:r>
            <w:bookmarkEnd w:id="12"/>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kolei zmiana projektowana w dodawanym art. 165b stanowi transpozycję mechanizmu zatwierdzania układu wbrew sprzeciwowi grupy wierzycieli (mechanizm cramdown), kluczowego rozwiązania przewidzianego w dyrektywie dla zapewnienia efektywności procedur restrukturyzacyjnych przy utrzymaniu odpowiedniej ochrony wierzycieli uprzywilejowanych (art. 11 Dyrektywy) [szerzej w uzasadnieniu do projektu].</w:t>
            </w:r>
          </w:p>
          <w:p>
            <w:pPr>
              <w:pStyle w:val="Normal"/>
              <w:spacing w:lineRule="auto" w:line="240"/>
              <w:jc w:val="both"/>
              <w:rPr/>
            </w:pPr>
            <w:bookmarkStart w:id="13" w:name="_Hlk129076437"/>
            <w:r>
              <w:rPr>
                <w:rFonts w:cs="Times New Roman" w:ascii="Times New Roman" w:hAnsi="Times New Roman"/>
                <w:color w:val="000000"/>
                <w:spacing w:val="-2"/>
              </w:rPr>
              <w:t>Proponuje się, aby test zaspokojenia zawierał wycenę w trzech wariantach – to jest w przypadku realizacji planu restrukturyzacyjnego, w przypadku sprzedaży przedsiębiorstwa w postępowaniu upadłościowym oraz w przypadku sprzedaży poszczególnych składników przedsiębiorstwa</w:t>
            </w:r>
            <w:bookmarkEnd w:id="13"/>
            <w:r>
              <w:rPr>
                <w:rFonts w:cs="Times New Roman" w:ascii="Times New Roman" w:hAnsi="Times New Roman"/>
                <w:color w:val="000000"/>
                <w:spacing w:val="-2"/>
              </w:rPr>
              <w:t xml:space="preserve">. Propozycja ta nie wymaga, aby wycena była przygotowana przez biegłego, ale nadzorca lub zarządca będzie mógł skorzystać z pomocy osób trzecich, tak aby ograniczyć podstawy </w:t>
              <w:br/>
              <w:t xml:space="preserve">do kwestionowania przygotowanych wycen na późniejszym etapie postępowania. Niezależność nadzorcy lub zarządcy </w:t>
              <w:br/>
              <w:t xml:space="preserve">w dokonaniu wyboru eksperta ma zapewnić regulacja zawarta w art. 34b. Projekt zapewnia jednak, aby wycena ta zawsze mogła zostać zweryfikowana, na zarzut, przez podmiot wskazany przez sąd (art. 164 ust. 3a), co spełnia wymóg Dyrektywy zawarty w art. 14.  </w:t>
            </w:r>
          </w:p>
          <w:p>
            <w:pPr>
              <w:pStyle w:val="Normal"/>
              <w:spacing w:lineRule="auto" w:line="240"/>
              <w:jc w:val="both"/>
              <w:rPr>
                <w:rFonts w:ascii="Times New Roman" w:hAnsi="Times New Roman" w:cs="Times New Roman"/>
                <w:color w:val="000000"/>
                <w:spacing w:val="-2"/>
              </w:rPr>
            </w:pPr>
            <w:bookmarkStart w:id="14" w:name="_Hlk129076426"/>
            <w:bookmarkEnd w:id="14"/>
            <w:r>
              <w:rPr>
                <w:rFonts w:cs="Times New Roman" w:ascii="Times New Roman" w:hAnsi="Times New Roman"/>
                <w:color w:val="000000"/>
                <w:spacing w:val="-2"/>
              </w:rPr>
              <w:t>Wymóg przedstawienia trzech wycen, w tym dwóch o charakterze prognozy ma pozwolić wierzycielom realnie ocenić korzyści wynikające z przyjęcia układ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bookmarkStart w:id="15" w:name="_Hlk129076426"/>
            <w:bookmarkStart w:id="16" w:name="_Hlk129076426"/>
            <w:bookmarkEnd w:id="16"/>
          </w:p>
          <w:p>
            <w:pPr>
              <w:pStyle w:val="Normal"/>
              <w:spacing w:lineRule="auto" w:line="240"/>
              <w:jc w:val="both"/>
              <w:rPr/>
            </w:pPr>
            <w:r>
              <w:rPr>
                <w:rFonts w:cs="Times New Roman" w:ascii="Times New Roman" w:hAnsi="Times New Roman"/>
                <w:b/>
                <w:bCs/>
                <w:i/>
                <w:iCs/>
                <w:color w:val="000000"/>
                <w:spacing w:val="-2"/>
              </w:rPr>
              <w:t>Art. 1 pkt 31 projektu (uchylenie art. 168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jest konsekwencją projektowanej zmiany treści art. 151 ust. 2 Prawa restrukturyzacyjnego i przyjęciu zasady, </w:t>
              <w:br/>
              <w:t>że wierzytelności zabezpieczone hipoteką, zastawem, zastawem rejestrowym, zastawem skarbowym lub hipoteką morską, są bezwarunkowo objęte układem, bez względu na udzielenie przez wierzyciela zgody w tym przedmioc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32 projektu (art. 168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polegająca na dodaniu art. 168a Prawa restrukturyzacyjnego, ma na celu zapewnienie dłużnikowi ochrony przed egzekucją w okresie między przyjęciem układu a zakończeniem postępowania restrukturyzacyjnego (czyli uprawomocnieniem się postanowienia o zatwierdzeniu układu lub postanowienia o odmowie zatwierdzenia układu) </w:t>
              <w:br/>
              <w:t xml:space="preserve">lub prawomocnym umorzeniem postępowania restrukturyzacyjnego. Zmiana ma na celu zwiększenie ochrony dłużnika, wobec którego jest prowadzone postępowanie restrukturyzacyjne, przed egzekucją ze strony jego wierzycieli. Art. 6 ust. 1 Dyrektywy 2019/1023 zobowiązuje państwa członkowskie do zapewnienia, aby dłużnicy korzystający z ram restrukturyzacji zapobiegawczej, mogli korzystać ze wstrzymania indywidualnych czynności egzekucyjnych, aby pomóc </w:t>
              <w:br/>
              <w:t xml:space="preserve">w negocjowaniu planu restrukturyzacji. Celem takiego rozwiązania jest wzmocnienie pozycji negocjacyjnej dłużnika wobec wierzycieli w czasie ustalania treści przyszłego układu. Zakres czasowy ochrony przewidzianej w art. 6 ust.1 Dyrektywy obejmuje okres od otwarcia postępowania restrukturyzacyjnego, względnie od momentu wydania decyzji w przedmiocie zawieszenia czynności egzekucyjnych przez sąd (jeżeli zawieszenie nie następuje z mocy prawa), do momentu zakończenia negocjacji, czyli zawarcia przez dłużnika układu z wierzycielami. Projektowana zmiana rozszerza zakres tej ochrony </w:t>
              <w:br/>
              <w:t>na okres od dnia zawarcia układu do dnia zakończenia postępowania restrukturyzacyjnego lub jego prawomocnego umorzenia. W praktyce bowiem często dochodzi do sytuacji, gdy okres oczekiwania na zatwierdzenie lub odmowę zatwierdzenia układu przez sąd wynosi 2-3 miesiące, w trakcie których dłużnik byłby pozbawiony ochrony przed ewentualną egzekucją roszczeń przez wierzycieli.</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33 projektu (art. 17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uregulowanie sposobu postępowania z sumami uzyskanymi w postępowaniach egzekucyjnych i zabezpieczających, które uległy umorzeniu z mocy prawa z dniem uprawomocnienia się postanowienia zatwierdzającego układ.</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t>A</w:t>
            </w:r>
            <w:r>
              <w:rPr>
                <w:rFonts w:cs="Times New Roman" w:ascii="Times New Roman" w:hAnsi="Times New Roman"/>
                <w:b/>
                <w:bCs/>
                <w:i/>
                <w:iCs/>
                <w:color w:val="000000"/>
                <w:spacing w:val="-2"/>
              </w:rPr>
              <w:t>rt. 1 pkt 34 projektu (dodanie art. 180 ust. 5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doprecyzowanie, że również w przypadku złożenia przez dłużnika propozycji układowych dotyczących jedynie niektórych jego zobowiązań, wierzyciele objęci układem częściowym podlegają obligatoryjnemu podziałowi na grupy, na zasadach określonych w art. 161 Prawa restrukturyzacyjnego.</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5 projektu (uchylenie art. 181 Prawa restrukturyzacyjnego)</w:t>
            </w:r>
          </w:p>
          <w:p>
            <w:pPr>
              <w:pStyle w:val="Normal"/>
              <w:spacing w:lineRule="auto" w:line="240"/>
              <w:jc w:val="both"/>
              <w:rPr/>
            </w:pPr>
            <w:r>
              <w:rPr>
                <w:rFonts w:cs="Times New Roman" w:ascii="Times New Roman" w:hAnsi="Times New Roman"/>
                <w:color w:val="000000"/>
                <w:spacing w:val="-2"/>
              </w:rPr>
              <w:t>Projektowana zmiana jest konsekwencją projektowanej zmiany treści art. 151 ust. 2 Prawa restrukturyzacyjnego i przyjęciu zasady, że wierzytelności zabezpieczone hipoteką, zastawem, zastawem rejestrowym, zastawem skarbowym lub hipoteką morską, są bezwarunkowo objęte układem, bez względu na udzielenie przez wierzyciela zgody w tym przedmiocie.</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pPr>
            <w:r>
              <w:rPr>
                <w:rFonts w:cs="Times New Roman" w:ascii="Times New Roman" w:hAnsi="Times New Roman"/>
                <w:b/>
                <w:bCs/>
                <w:i/>
                <w:iCs/>
                <w:color w:val="000000"/>
                <w:spacing w:val="-2"/>
              </w:rPr>
              <w:t>Art. 1 pkt 36 projektu (dodanie art. 189a-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owiązek zapewnienia przez państwo członkowskie, aby dłużnicy, wobec których jest prowadzone postępowanie restrukturyzacyjne, mogli skorzystać ze wstrzymania indywidualnych czynności egzekucyjnych, został określony </w:t>
              <w:br/>
              <w:t>w art. 6 ust. 1 Dyrektywy 2019/1023. Przepis ten wskazuje, że takie wstrzymanie ma być pomocą dla dłużnika w celu wsparcia w negocjowaniu planu restrukturyzacji w ramach restrukturyzacji zapobiegawczej.</w:t>
            </w:r>
            <w:r>
              <w:rPr/>
              <w:t xml:space="preserve"> </w:t>
            </w:r>
            <w:bookmarkStart w:id="17" w:name="_Hlk129076569"/>
            <w:r>
              <w:rPr>
                <w:rFonts w:cs="Times New Roman" w:ascii="Times New Roman" w:hAnsi="Times New Roman"/>
                <w:color w:val="000000"/>
                <w:spacing w:val="-2"/>
              </w:rPr>
              <w:t>Celem projektowanej zmiany jest przyznanie dłużnikom, którzy złożyli wniosek o otwarcie postępowania restrukturyzacyjnego, ochrony przed postępowaniem egzekucyjnym wszczętym przed dniem otwarcia postępowania restrukturyzacyjnego, jak również przed ewentualnym wszczęciem egzekucji w trakcie trwania postepowania restrukturyzacyjnego.</w:t>
            </w:r>
            <w:r>
              <w:rPr/>
              <w:t xml:space="preserve"> </w:t>
            </w:r>
            <w:bookmarkEnd w:id="17"/>
            <w:r>
              <w:rPr>
                <w:rFonts w:cs="Times New Roman" w:ascii="Times New Roman" w:hAnsi="Times New Roman"/>
                <w:color w:val="000000"/>
                <w:spacing w:val="-2"/>
              </w:rPr>
              <w:t>Projektowana zmiana zakłada również przyznanie sędziemu-komisarzowi prawa do uchylenia pierwotnego zawieszenia postępowania egzekucyjnego (które będzie następować ex lege z chwilą otwarcia postępowania restrukturyzacyjnego) w sytuacji, gdy zawieszenie takie skutkowałoby rażącym pokrzywdzeniem przynajmniej jednego wierzyciela, gdy istnieje uzasadnione przypuszczenie, że na zgromadzeniu wierzycieli nie zostanie podjęta uchwała o przyjęciu układu lub gdy z wnioskiem o takie uchylenie wystąpi sam dłużnik lub nadzorca sądo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39 projektu (art. 200 ust. 1a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treści jest konsekwencją uchylenia art. 268 ust. 2-4 Prawa restrukturyzacyjnego, w związku z dodaniem </w:t>
              <w:br/>
              <w:t xml:space="preserve">w art. 1 pkt 28 art. 189a–189e, które w sposób kompleksowy będą regulować kwestię zawieszenia postępowań egzekucyjnych skierowanych do majątku dłużnika w toku każdego postępowania restrukturyzacyjnego. Jednocześnie, zgodnie z przyjętym założeniem, zażalenie na postanowienie w przedmiocie zawieszenia lub uchylenia zawieszenia postępowania egzekucyjnego, uchylenia zajęcia, zakazu wszczęcia egzekucji lub uchylenia zakazu wszczęcia egzekucji będzie rozpoznawał sąd restrukturyzacyjny jako sąd drugiej instancj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40 projektu (art. 209 ust. 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rt. 209 zawiera odesłanie do odpowiedniego stosowania przepisów części pierwszej Kodeksu postępowania cywilnego m.in. do art. 89 ust 11 oraz 130 § 6. Przepis art. 89 ust. 11 k.p.c. zwalnia pełnomocnika z obowiązku przedłożenia dokumentu wykazującego jego umocowanie do reprezentowania mocodawcy w postępowaniu jeżeli czynności procesowej dokonuje za pośrednictwem systemu teleinformatycznego, w przypadku gdy przepis szczególny przewiduje, że czynności można dokonać wyłącznie za pośrednictwem tego system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1 projektu (art. 21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brzmienia art. 211 ust. 2 ma na celu usunięcie wewnętrznej niespójności związanej z wprowadzeniem do postępowania o zatwierdzenie układu podtypu tego postępowania związanego z możliwością obwieszczenia o ustaleniu dnia układowego (Rozdział 3, Dział I, Tytuł II Prawa restrukturyzacyjnego).</w:t>
            </w:r>
            <w:r>
              <w:rPr/>
              <w:t xml:space="preserve"> </w:t>
            </w:r>
            <w:r>
              <w:rPr>
                <w:rFonts w:cs="Times New Roman" w:ascii="Times New Roman" w:hAnsi="Times New Roman"/>
                <w:color w:val="000000"/>
                <w:spacing w:val="-2"/>
              </w:rPr>
              <w:t>W odniesieniu do ust. 2a, proponowana zmiana ma celu wykluczenie możliwości ustalania dnia układowego podlegającego obwieszczeniu na dzień późniejszy od dnia obwieszczenia.</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pPr>
            <w:r>
              <w:rPr>
                <w:rFonts w:cs="Times New Roman" w:ascii="Times New Roman" w:hAnsi="Times New Roman"/>
                <w:b/>
                <w:bCs/>
                <w:i/>
                <w:iCs/>
                <w:color w:val="000000"/>
                <w:spacing w:val="-2"/>
              </w:rPr>
              <w:t>Art. 1 pkt 42 projektu (art. 211a ust. 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ma na celu wyeliminowanie możliwości wstecznego ustalania dnia układowego przez dłużnika, który dowiedział się o tym, że wierzyciel złożył wniosek o ogłoszenie upadłości. Zmiana polega na tym, że dniem w którym nadzorca układu zakłada i prowadzi akta w systemie teleinformatycznym obsługującym postępowanie sądowe jest dzień ustalenia dnia układowego. Będzie to dawać gwarancję, że jeżeli w systemie teleinformatycznym, do którego dostęp ma sąd upadłościowy, są prowadzone przez nadzorcę akta w repertorium „GRz-nu” to oznacza to, że dzień układowy nie przypada wcześniej, niż dzień założenia tych a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3 projektu (art. 211b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stanowi uzupełnienie regulacji dotyczącej postępowania o zatwierdzenie układu i ma zapewnić transparentność postępowania, przez określenie terminów, w których powinny zostać przygotowane kluczowe dla tego postępowania dokumenty.</w:t>
            </w:r>
            <w:r>
              <w:rPr/>
              <w:t xml:space="preserve"> </w:t>
            </w:r>
            <w:r>
              <w:rPr>
                <w:rFonts w:cs="Times New Roman" w:ascii="Times New Roman" w:hAnsi="Times New Roman"/>
                <w:color w:val="000000"/>
                <w:spacing w:val="-2"/>
              </w:rPr>
              <w:t xml:space="preserve">Uzasadnieniem dla przyjęcia proponowanej regulacji jest nadanie postępowaniu odpowiedniej dynamiki </w:t>
              <w:br/>
              <w:t xml:space="preserve">i stanowi odpowiedź na podnoszone przez podmioty reprezentujące wierzycieli zarzuty co do braku wystarczającej komunikacji ze strony dłużnika oraz nadzorcy na etapie przed głosowaniem nad układem, co w przypadku postępowania </w:t>
              <w:br/>
              <w:t>o zatwierdzenie układu jest szczególnie istotne, ze względu na ograniczony czas trwania tego postępowania oraz rozszerzenie możliwości stosowania mechanizmu cramdown (art. 165b).  Ze względów praktycznych wyłączono konieczność przedstawiania testu zaspokojenia przez przedsiębiorców będących mikroprzedsiębiorcami, co jest skorelowane z treścią art. 10a ust. 4.</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4 projektu (art. 215 Prawa restrukturyzacyjnego)</w:t>
            </w:r>
          </w:p>
          <w:p>
            <w:pPr>
              <w:pStyle w:val="Normal"/>
              <w:spacing w:lineRule="auto" w:line="240"/>
              <w:jc w:val="both"/>
              <w:rPr/>
            </w:pPr>
            <w:r>
              <w:rPr>
                <w:rFonts w:cs="Times New Roman" w:ascii="Times New Roman" w:hAnsi="Times New Roman"/>
                <w:color w:val="000000"/>
                <w:spacing w:val="-2"/>
              </w:rPr>
              <w:t>Proponowana zmiana polega na wydłużeniu czasu ważności oddanego głosu, który to czas jest liczony w odniesieniu do dnia złożenia wniosku o zatwierdzenie układu. Głos zachowuje ważność jeżeli został złożony w okresie 4 miesięcy przed złożeniem wniosku. Poprzednia regulacja wskazywała na okres 3 miesięcy. Zmiana ta jest skorelowana ze zmianą art. 211 ust. 2 oraz zasadą, że czynności związane z zawarciem układu nie mogą trwać dłużej niż 4 miesiące, do czasu złożenia wniosku o zatwierdzenie układu.</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pPr>
            <w:r>
              <w:rPr>
                <w:rFonts w:cs="Times New Roman" w:ascii="Times New Roman" w:hAnsi="Times New Roman"/>
                <w:b/>
                <w:bCs/>
                <w:i/>
                <w:iCs/>
                <w:color w:val="000000"/>
                <w:spacing w:val="-2"/>
              </w:rPr>
              <w:t>Art. 1 pkt 45 projektu (art. 218 ust. 2 Prawa restrukturyzacyjnego)</w:t>
            </w:r>
          </w:p>
          <w:p>
            <w:pPr>
              <w:pStyle w:val="Normal"/>
              <w:spacing w:lineRule="auto" w:line="240"/>
              <w:jc w:val="both"/>
              <w:rPr/>
            </w:pPr>
            <w:r>
              <w:rPr>
                <w:rFonts w:cs="Times New Roman" w:ascii="Times New Roman" w:hAnsi="Times New Roman"/>
                <w:color w:val="000000"/>
                <w:spacing w:val="-2"/>
              </w:rPr>
              <w:t>Zmiana wynika ze zmiany art. 211 ust. 2 (wydłużenie czasu dzielącego dzień układowy i dzień złożenia wniosku</w:t>
              <w:br/>
              <w:t>o zatwierdzenie układu z 3 do 4 miesięcy) i jest analogiczna do zmiany w art. 215.</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46 projektu (art. 218a Prawa restrukturyzacyjnego)</w:t>
            </w:r>
          </w:p>
          <w:p>
            <w:pPr>
              <w:pStyle w:val="Normal"/>
              <w:spacing w:lineRule="auto" w:line="240"/>
              <w:jc w:val="both"/>
              <w:rPr/>
            </w:pPr>
            <w:r>
              <w:rPr>
                <w:rFonts w:cs="Times New Roman" w:ascii="Times New Roman" w:hAnsi="Times New Roman"/>
                <w:color w:val="000000"/>
                <w:spacing w:val="-2"/>
              </w:rPr>
              <w:t xml:space="preserve">Projektowana zmiana ma na celu jednoznaczne rozstrzygnięcie kwestii długości trwania postępowania o zatwierdzenie układu – tożsamy przepis obowiązywał w ustawie z dnia 19 czerwca 2020 r. o dopłatach do oprocentowania kredytów bankowych udzielanych przedsiębiorcom dotkniętym skutkami COVID-19 oraz o uproszczonym postępowaniu </w:t>
              <w:br/>
              <w:t>o zatwierdzenie układu w związku z wystąpieniem COVID-19 (Dz. U. z 2022 r.  poz. 2141).</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47 projektu (uchylenie art. 219 ust. 2 Prawa restrukturyzacyjnego)</w:t>
            </w:r>
          </w:p>
          <w:p>
            <w:pPr>
              <w:pStyle w:val="Normal"/>
              <w:spacing w:lineRule="auto" w:line="240"/>
              <w:jc w:val="both"/>
              <w:rPr/>
            </w:pPr>
            <w:r>
              <w:rPr>
                <w:rFonts w:cs="Times New Roman" w:ascii="Times New Roman" w:hAnsi="Times New Roman"/>
                <w:color w:val="000000"/>
                <w:spacing w:val="-2"/>
              </w:rPr>
              <w:t>Uchylenie przepisu art. 219 ust. 2 ma na celu ograniczenie warunków formalnych projektu planu spłaty. Uzasadnieniem proponowanego rozwiązania jest to, że w związku z prowadzonymi aktami postępowania w systemie teleinformatycznym obsługującym postępowanie sądowe, sąd ma dostęp do akt postępowania prowadzonego przez doradcę restrukturyzacyjnego, w tym do informacji objętych dyspozycją art. 219 ust. 2. W konsekwencji wymóg dołączania przez doradcę dokumentów (w tym również sprawozdania nadzorcy układu, które jest sporządzane w postaci elektronicznej), znajdujących się w elektronicznych aktach postępowania jest niecelo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49 projektu (art. 224 ust. 2 Prawa restrukturyzacyjnego)</w:t>
            </w:r>
          </w:p>
          <w:p>
            <w:pPr>
              <w:pStyle w:val="Normal"/>
              <w:spacing w:lineRule="auto" w:line="240"/>
              <w:jc w:val="both"/>
              <w:rPr/>
            </w:pPr>
            <w:r>
              <w:rPr>
                <w:rFonts w:cs="Times New Roman" w:ascii="Times New Roman" w:hAnsi="Times New Roman"/>
                <w:color w:val="000000"/>
                <w:spacing w:val="-2"/>
              </w:rPr>
              <w:t xml:space="preserve">Projektowana zmiana jest konieczna z uwagi na uchylenie art. 259 i 260, dokonywane w pkt 37 niniejszego projektu, </w:t>
              <w:br/>
              <w:t>jak również z uwagi na fakt kompleksowego uregulowania kwestii zawieszenia postępowania egzekucyjnego, skierowanego do majątku dłużnika w toku każdego postępowania restrukturyzacyjnego poprzez dodanie w pkt 32 projektu art. 189a-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ab/>
              <w:tab/>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0 projektu (art. 226e Prawa restrukturyzacyjnego)</w:t>
            </w:r>
          </w:p>
          <w:p>
            <w:pPr>
              <w:pStyle w:val="Normal"/>
              <w:spacing w:lineRule="auto" w:line="240"/>
              <w:jc w:val="both"/>
              <w:rPr/>
            </w:pPr>
            <w:r>
              <w:rPr>
                <w:rFonts w:cs="Times New Roman" w:ascii="Times New Roman" w:hAnsi="Times New Roman"/>
                <w:color w:val="000000"/>
                <w:spacing w:val="-2"/>
              </w:rPr>
              <w:t>Konieczność zmiany brzmienia art. 226e wynika z uchylenia art. 312 Prawa restrukturyzacyjnego, do którego odwoływał się zmieniany przepis, jak również z faktu kompleksowego uregulowania kwestii zawieszenia postępowania egzekucyjnego skierowanego do majątku dłużnika w toku każdego postępowania restrukturyzacyjnego poprzez dodanie art. 189a -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51 projektu (dodanie art. 226i Prawa restrukturyzacyjnego)</w:t>
            </w:r>
          </w:p>
          <w:p>
            <w:pPr>
              <w:pStyle w:val="Normal"/>
              <w:spacing w:lineRule="auto" w:line="240"/>
              <w:jc w:val="both"/>
              <w:rPr/>
            </w:pPr>
            <w:r>
              <w:rPr>
                <w:rFonts w:cs="Times New Roman" w:ascii="Times New Roman" w:hAnsi="Times New Roman"/>
                <w:color w:val="000000"/>
                <w:spacing w:val="-2"/>
              </w:rPr>
              <w:t xml:space="preserve">Projektowana zmiana ma na celu uzupełnienie luki istniejącej w obecnym brzmieniu art. 131a Prawa upadłościowego, polegającej na tym, że przepis ten nie obejmuje sytuacji, w których ogłoszenie upadłości nastąpiło nie później niż </w:t>
              <w:br/>
              <w:t>w terminie 3 miesięcy od zakończenia postępowania o zatwierdzenie układ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52 projektu (uchylenie ust. 2 art. 227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jest konsekwencją projektowanej zmiany treści art. 151 ust. 2 Prawa restrukturyzacyjnego i przyjęciu zasady, </w:t>
              <w:br/>
              <w:t>że wierzytelności zabezpieczone hipoteką, zastawem, zastawem rejestrowym, zastawem skarbowym lub hipoteką morską, są bezwarunkowo objęte układem, bez względu na udzielenie przez wierzyciela zgody w tym przedmioc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3 projektu (zmiana art. 256 ust. 1 Prawa restrukturyzacyjnego)</w:t>
            </w:r>
          </w:p>
          <w:p>
            <w:pPr>
              <w:pStyle w:val="Normal"/>
              <w:spacing w:lineRule="auto" w:line="240"/>
              <w:jc w:val="both"/>
              <w:rPr/>
            </w:pPr>
            <w:r>
              <w:rPr>
                <w:rFonts w:cs="Times New Roman" w:ascii="Times New Roman" w:hAnsi="Times New Roman"/>
                <w:color w:val="000000"/>
                <w:spacing w:val="-2"/>
              </w:rPr>
              <w:t xml:space="preserve">Projektowana zmiana rozszerza ochronę dłużnika przed zmianą lub wypowiedzeniem mu przez wierzycieli umów </w:t>
              <w:br/>
              <w:t xml:space="preserve">o podstawowym znaczeniu dla prowadzonego przez niego przedsiębiorstwa. Konieczność rozszerzenia tej ochrony wynika z art. 7 ust. 5 lit. a Dyrektywy 2019/1023, stanowiącego że państwa członkowskie zapewniły, aby wierzyciele nie mogli wstrzymywać się z wykonaniem, rozwiązywać, przyspieszać wykonania lub w jakikolwiek inny sposób zmieniać umów wzajemnych podlegających wykonaniu ze szkodą dla dłużnika na mocy klauzuli umownej przewidującej takie środki, wyłącznie z powodu wystąpienia z wnioskiem o wszczęcie postępowania dotyczącego restrukturyzacji zapobiegawczej. </w:t>
              <w:br/>
              <w:t xml:space="preserve">W wyniku dokonywanej zmiany treści art. 256 dłużnik będzie chroniony od dnia obwieszczenia zarządzenia o wpisaniu </w:t>
              <w:br/>
              <w:t xml:space="preserve">do repertorium złożonego przez niego wniosku o otwarcie przyspieszonego postępowania układowego. W przypadku, </w:t>
              <w:br/>
              <w:t>gdy wniosek ten nie doprowadzi do otwarcia postępowania, ochrona ta skończy się z dniem obwieszczenia prawomocnego zarządzenia o zwrocie tego wniosku albo prawomocnego postanowienia o odrzuceniu lub oddaleniu tego wniosku lub umorzeniu postępowania w przedmiocie rozpoznania tego wniosk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4 projektu (uchylenie art. 259 i art. 260 Prawa restrukturyzacyjnego)</w:t>
            </w:r>
          </w:p>
          <w:p>
            <w:pPr>
              <w:pStyle w:val="Normal"/>
              <w:spacing w:lineRule="auto" w:line="240"/>
              <w:jc w:val="both"/>
              <w:rPr/>
            </w:pPr>
            <w:r>
              <w:rPr>
                <w:rFonts w:cs="Times New Roman" w:ascii="Times New Roman" w:hAnsi="Times New Roman"/>
                <w:color w:val="000000"/>
                <w:spacing w:val="-2"/>
              </w:rPr>
              <w:t xml:space="preserve">Zmiana jest konsekwencją projektowanej zmiany, dokonywanej w art. 1 pkt 36 niniejszego projektu, polegającej </w:t>
              <w:br/>
              <w:t>na dodaniu art. 189a i art. 189b, które w sposób kompleksowy będą regulować kwestie zawieszenia postępowań egzekucyjnych skierowanych do majątku dłużnika w toku każdego postępowani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1 pkt 55 projektu (art. 261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zepis ma podobny cel do regulacji zawartej w art. 211b. Regulacja ta ma nadać odpowiednią dynamikę postępowaniu, wymuszając na doradcy restrukturyzacyjnym przygotowanie i dostarczenie wierzycielom kluczowych dla postępowania dokumentów, w tym wycen zawartych w teście zaspokojenia, co należy łączyć z regulacją zawartą w art. 10a, art. 164 ust. 3a, art. 165 ust. 2 oraz art. 165b. W odniesieniu do ust. 1 termin ten został wydłużony do 1 miesiąca, </w:t>
              <w:br/>
              <w:t>gdyż w praktyce termin 2 tygodni był w dużej części przypadków niedotrzymywany z obiektywnych powo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6 projektu (uchylenie art. 268 ust. 2-4 Prawa restrukturyzacyjnego)</w:t>
            </w:r>
          </w:p>
          <w:p>
            <w:pPr>
              <w:pStyle w:val="Normal"/>
              <w:spacing w:lineRule="auto" w:line="240"/>
              <w:jc w:val="both"/>
              <w:rPr/>
            </w:pPr>
            <w:r>
              <w:rPr>
                <w:rFonts w:cs="Times New Roman" w:ascii="Times New Roman" w:hAnsi="Times New Roman"/>
                <w:color w:val="000000"/>
                <w:spacing w:val="-2"/>
              </w:rPr>
              <w:t xml:space="preserve">Projektowana zmiana jest konieczna z uwagi na uchylenie art. 259 i 260, dokonywane w pkt 37 niniejszego projektu i fakt kompleksowego uregulowania kwestii zawieszenia postępowania egzekucyjnego, skierowanego do majątku dłużnika </w:t>
              <w:br/>
              <w:t>w toku każdego postępowania restrukturyzacyjnego poprzez dodanie w pkt 36 projektu art. 189a-189e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7 projektu (uchylenie art. 278 i 279 Prawa restrukturyzacyjnego)</w:t>
            </w:r>
          </w:p>
          <w:p>
            <w:pPr>
              <w:pStyle w:val="Normal"/>
              <w:spacing w:lineRule="auto" w:line="240"/>
              <w:jc w:val="both"/>
              <w:rPr/>
            </w:pPr>
            <w:r>
              <w:rPr>
                <w:rFonts w:cs="Times New Roman" w:ascii="Times New Roman" w:hAnsi="Times New Roman"/>
                <w:color w:val="000000"/>
                <w:spacing w:val="-2"/>
              </w:rPr>
              <w:t>Zmiana jest konsekwencją projektowanej zmiany, dokonywanej w art. 1 pkt 36 niniejszego projektu, polegającej na dodaniu art. 189a–189e, które w sposób kompleksowy będą regulować kwestię zawieszenia postępowań egzekucyjnych skierowanych do majątku dłużnika w toku każdego postępowania restrukturyzacyjnego.</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8 projektu (art. 280 Prawa restrukturyzacyjnego)</w:t>
            </w:r>
          </w:p>
          <w:p>
            <w:pPr>
              <w:pStyle w:val="Normal"/>
              <w:spacing w:lineRule="auto" w:line="240"/>
              <w:jc w:val="both"/>
              <w:rPr/>
            </w:pPr>
            <w:r>
              <w:rPr>
                <w:rFonts w:cs="Times New Roman" w:ascii="Times New Roman" w:hAnsi="Times New Roman"/>
                <w:color w:val="000000"/>
                <w:spacing w:val="-2"/>
              </w:rPr>
              <w:t xml:space="preserve">Projektowany przepis ma podobny cel do regulacji zawartej w art. 211b. Regulacja ta ma nadać odpowiednią dynamikę postępowaniu, wymuszając na doradcy restrukturyzacyjnym przygotowanie i dostarczenie wierzycielom kluczowych dla postępowania dokumentów, w tym wycen zawartych w teście zaspokojenia, co należy łączyć z regulacją zawartą w art. 10a, art. 164 ust. 3a, art. 165 ust. 2 oraz art. 165b. W odniesieniu do ust. 1 termin ten został wydłużonych do 1 miesiąca, </w:t>
              <w:br/>
              <w:t>gdyż w praktyce termin 2 tygodni był w dużej części przypadków niedotrzymywany z obiektywnych powo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59 projektu (art. 283 ust. 2 Prawa restrukturyzacyjnego)</w:t>
            </w:r>
          </w:p>
          <w:p>
            <w:pPr>
              <w:pStyle w:val="Normal"/>
              <w:spacing w:lineRule="auto" w:line="240"/>
              <w:jc w:val="both"/>
              <w:rPr/>
            </w:pPr>
            <w:r>
              <w:rPr>
                <w:rFonts w:cs="Times New Roman" w:ascii="Times New Roman" w:hAnsi="Times New Roman"/>
                <w:color w:val="000000"/>
                <w:spacing w:val="-2"/>
              </w:rPr>
              <w:t xml:space="preserve">Zmiana ma na celu umożliwienie złożenia wniosku wierzyciela o otwarcie postępowania sanacyjnego wobec nie tylko osoby prawnej, ale także tzw. ułomnych osób prawnych, co obecne brzmienie przepisu wyłącza (np. spółki jawne, komandytowe). Jednocześnie, wobec zmiany w art. 6 ust. 1a, wniosek taki może być skierowany przez wierzyciela tylko wobec podmiotu niewypłacalnego, stąd możliwe było usunięcie odniesienia do niewypłacalności, jako elementu zbędnego </w:t>
              <w:br/>
              <w:t xml:space="preserve">i wynikającego z przepisów ogólnych prawa restrukturyz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b/>
                <w:bCs/>
                <w:i/>
                <w:iCs/>
                <w:color w:val="000000"/>
                <w:spacing w:val="-2"/>
              </w:rPr>
              <w:t>Art. 1 pkt 60 projektu (art. 286 ust. 2 Prawa restrukturyzacyjnego)</w:t>
            </w:r>
          </w:p>
          <w:p>
            <w:pPr>
              <w:pStyle w:val="Normal"/>
              <w:spacing w:lineRule="auto" w:line="240"/>
              <w:jc w:val="both"/>
              <w:rPr/>
            </w:pPr>
            <w:r>
              <w:rPr>
                <w:rFonts w:cs="Times New Roman" w:ascii="Times New Roman" w:hAnsi="Times New Roman"/>
                <w:color w:val="000000"/>
                <w:spacing w:val="-2"/>
              </w:rPr>
              <w:t xml:space="preserve">Projektowana zmiana jest konsekwencją uchylenia art. 268 ust. 2-4, do którego odsyła przepis w aktualnym brzmieniu, </w:t>
              <w:br/>
              <w:t xml:space="preserve">jak również kompleksowego uregulowania kwestii zawieszenia postępowania egzekucyjnego w dodawanych projektem </w:t>
              <w:br/>
              <w:t>art. 189a-189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1 pkt 61 projektu (uchylenie art. 312 Prawa restrukturyzacyjnego)</w:t>
            </w:r>
          </w:p>
          <w:p>
            <w:pPr>
              <w:pStyle w:val="Normal"/>
              <w:spacing w:lineRule="auto" w:line="240"/>
              <w:jc w:val="both"/>
              <w:rPr/>
            </w:pPr>
            <w:r>
              <w:rPr>
                <w:rFonts w:cs="Times New Roman" w:ascii="Times New Roman" w:hAnsi="Times New Roman"/>
                <w:color w:val="000000"/>
                <w:spacing w:val="-2"/>
              </w:rPr>
              <w:t>W związku z dodaniem art. 189a-189e, które znajdują się w Dziale VIII Tytułu I ustawy i dotyczą wszystkich postępowań restrukturyzacyjnych, w tym również postępowania sanacyjnego, konieczne jest uchylenie art. 312 Prawa restrukturyzacyjnego, który reguluje kwestię zawieszenia postępowania egzekucyjnego skierowanego do majątku dłużnika wchodzącego w skład masy sanacyjnej.</w:t>
            </w:r>
          </w:p>
          <w:p>
            <w:pPr>
              <w:pStyle w:val="Normal"/>
              <w:spacing w:lineRule="auto" w:line="240"/>
              <w:jc w:val="both"/>
              <w:rPr/>
            </w:pPr>
            <w:r>
              <w:rPr>
                <w:rFonts w:cs="Times New Roman" w:ascii="Times New Roman" w:hAnsi="Times New Roman"/>
                <w:b/>
                <w:bCs/>
                <w:i/>
                <w:iCs/>
                <w:color w:val="000000"/>
                <w:spacing w:val="-2"/>
              </w:rPr>
              <w:t>Art. 1 pkt 62 projektu (art. 320 Praw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zepis ma podobny cel do regulacji zawartej w art. 211b. Regulacja ta ma nadać odpowiednią dynamikę postępowaniu, wymuszając na doradcy restrukturyzacyjnym przygotowanie i dostarczenie wierzycielom kluczowych dla postępowania dokumentów, w tym wycen zawartych w teście zaspokojenia, co należy łączyć z regulacją zawartą w art. 10a, art. 164 ust. 3a, art. 165 ust. 2 oraz art. 165b. W odniesieniu do ust. 1 termin ten został wydłużonych do 1 miesiąca, </w:t>
              <w:br/>
              <w:t>gdyż w praktyce termin 2 tygodni był w dużej części przypadków niedotrzymywany z obiektywnych powo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Zmiany w ustawie z dnia 17 czerwca 1966 r. o postępowaniu egzekucyjnym w administracji (Dz. U. z 2022 r. poz. 479, 1301, 1692, 1967 i 2127)</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 projektu (zmiana art. 54b ustawy o postępowaniu egzekucyjnym w administ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zmiana ma związek z dodawanym art. 189a ust. 3 Prawa restrukturyzacyjnego, zgodnie z którym sędzia-komisarz na wniosek dłużnika, nadzorcy sądowego lub zarządcy może uchylić zajęcie dokonane przed dniem otwarcia postępowania restrukturyzacyjnego w postępowaniu egzekucyjnym lub zabezpieczającym skierowanym do majątku dłużnika, jeżeli jest to konieczne dla dalszego prowadzenia przedsiębiors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związku z tym mogą powstać wątpliwości co do skutków uchylania zajęcia w świetle regulacji zawartej w przepisach ustawy z dnia 17 czerwca 1966 r. o postępowaniu egzekucyjnym w administracji (Dz. U. z 2022 r. poz. 479, z późn. zm.). Ponieważ intencją projektodawcy jest, aby uchylenie zajęcia dokonane przez sędziego-komisarza nie niweczyło materialnoprawnych skutków, jakie ta czynność wywołała w stosunku do postępowań egzekucyjnych i zabezpieczających, prowadzonych przez administracyjne organy egzekucyjne, konieczne jest dodanie przepisu w proponowanym brzmieniu.</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D5DCE4" w:val="clear"/>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Ad 2. Usystematyzowanie reguł wyboru osób powoływanych do pełnienia funkcji pozasądowych organów postępowania upadłościowego oraz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Głównym instrumentem służącym do usystematyzowania wyboru osoby do pełnienia funkcji pozasądowych organów postępowania upadłościowego oraz restrukturyzacyjnego będzie sądowa lista doradców restrukturyzacyjnych. Lista będzie prowadzona w systemie teleinformatycznym obsługującym postępowanie sądowe, przy każdym sądzie upadłościowym/restrukturyzacyjnym. </w:t>
            </w:r>
          </w:p>
          <w:p>
            <w:pPr>
              <w:pStyle w:val="Normal"/>
              <w:spacing w:lineRule="auto" w:line="240"/>
              <w:jc w:val="both"/>
              <w:rPr/>
            </w:pPr>
            <w:r>
              <w:rPr>
                <w:rFonts w:cs="Times New Roman" w:ascii="Times New Roman" w:hAnsi="Times New Roman"/>
                <w:color w:val="000000"/>
                <w:spacing w:val="-2"/>
              </w:rPr>
              <w:t xml:space="preserve">Lista będzie tworzona w oparciu o oświadczenia osób posiadających licencje doradcy restrukturyzacyjnego. Oświadczenie woli doradcy restrukturyzacyjnego będzie m.in. zawierać nazwy sądów, w których chciałby pełnić funkcje organów pozasądowych i wskazanie tych funkcji. Sąd będzie wyznaczał, powoływał organ pozasądowy postępowania według kolejności na sądowej liście doradców restrukturyzacyjnych w danej kategorii spraw. Przy czym w uzasadnionych przypadkach, przy spełnieniu ustawowych przesłanek sąd będzie mógł wyznaczyć, powołać osobę na ten organ </w:t>
              <w:br/>
              <w:t>z pominięciem powyższej reguły.</w:t>
            </w:r>
          </w:p>
          <w:p>
            <w:pPr>
              <w:pStyle w:val="Normal"/>
              <w:spacing w:lineRule="auto" w:line="240"/>
              <w:jc w:val="both"/>
              <w:rPr/>
            </w:pPr>
            <w:r>
              <w:rPr>
                <w:rFonts w:cs="Times New Roman" w:ascii="Times New Roman" w:hAnsi="Times New Roman"/>
                <w:color w:val="000000"/>
                <w:spacing w:val="-2"/>
              </w:rPr>
              <w:t xml:space="preserve">Rozszerza się katalog postępowań, w których na funkcje organów pozasądowych w postępowaniach upadłościowych, restrukturyzacyjnych musi być wyznaczona osoba legitymująca się licencją doradcy restrukturyzacyjnego z tytułem kwalifikowanego doradcy restrukturyz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ponuje się </w:t>
            </w:r>
            <w:bookmarkStart w:id="18" w:name="_Hlk129078457"/>
            <w:r>
              <w:rPr>
                <w:rFonts w:cs="Times New Roman" w:ascii="Times New Roman" w:hAnsi="Times New Roman"/>
                <w:color w:val="000000"/>
                <w:spacing w:val="-2"/>
              </w:rPr>
              <w:t xml:space="preserve">wprowadzenie ograniczenia liczby sądów, w których doradca restrukturyzacyjny będzie umieszczony </w:t>
              <w:br/>
              <w:t xml:space="preserve">na liście doradców restrukturyzacyjnych. Mając na uwadze, że liczba sądów upadłościowych i restrukturyzacyjnych wynosi na obszarze kraju tylko 30 jednostek, przyjmuje się, że działający samodzielnie doradca może efektywnie zarządzać postępowaniami w obszarze właściwości 3 sądów. </w:t>
            </w:r>
            <w:bookmarkEnd w:id="18"/>
            <w:r>
              <w:rPr>
                <w:rFonts w:cs="Times New Roman" w:ascii="Times New Roman" w:hAnsi="Times New Roman"/>
                <w:color w:val="000000"/>
                <w:spacing w:val="-2"/>
              </w:rPr>
              <w:t xml:space="preserve">W odniesieniu do spółek, które mogą pełnić funkcję nadzorcy, zarządcy lub syndyka i złożyć oświadczenie o wpisie na listę doradców restrukturyzacyjnych proponuje się wprowadzić ograniczenie liczby spółek, w których doradca restrukturyzacyjny może być wspólnikiem lub członkiem zarządu do jednej. W ten sposób eliminuje się ryzyko tworzenia spółek z powtarzającym się składem osobowym, wyłącznie po to aby zwiększyć prawdopodobieństwo wyznaczenia do sprawy upadłościowej i restrukturyzacyjnej na terenie całego kraju. Wprowadza się do postępowania upadłościowego szczególny rodzaj uchwały zgromadzenia wierzycieli w celu głosowania nad uchwałą </w:t>
              <w:br/>
              <w:t>o zmianie syndyka. W terminie dwóch miesięcy od dnia wyznaczenia syndyka wierzyciele będą mogli wystąpić o zmianę syndyka na osobę przez siebie wskazaną. Do przeprowadzenia tej zmiany konieczna będzie uchwała zgromadzenia wierzycieli, zwołana w terminie miesiąca od dnia złożenia wniosku.  Różne grupy wierzycieli będą mogły zgłosić swych kandydatów na syndyków.</w:t>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Rozwiązania szczegółowe:</w:t>
            </w:r>
          </w:p>
          <w:p>
            <w:pPr>
              <w:pStyle w:val="Normal"/>
              <w:spacing w:lineRule="auto" w:line="240"/>
              <w:jc w:val="both"/>
              <w:rPr/>
            </w:pPr>
            <w:r>
              <w:rPr>
                <w:rFonts w:cs="Times New Roman" w:ascii="Times New Roman" w:hAnsi="Times New Roman"/>
                <w:b/>
                <w:bCs/>
                <w:i/>
                <w:iCs/>
                <w:color w:val="000000"/>
                <w:spacing w:val="-2"/>
              </w:rPr>
              <w:t>Art. 3 pkt 2 projektu (zmiana art. 38 ust. 1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tego przepisu ma na celu stosowanie do wyboru tymczasowego nadzorcy analogicznych zasad jak w przypadku wyboru syndyk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3 projektu (zmiana art. 40 ust. 4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 art. 40 ust. 4 p.u</w:t>
            </w:r>
            <w:r>
              <w:rPr>
                <w:rFonts w:cs="Times New Roman" w:ascii="Times New Roman" w:hAnsi="Times New Roman"/>
                <w:i/>
                <w:iCs/>
                <w:color w:val="000000"/>
                <w:spacing w:val="-2"/>
              </w:rPr>
              <w:t xml:space="preserve">. </w:t>
            </w:r>
            <w:r>
              <w:rPr>
                <w:rFonts w:cs="Times New Roman" w:ascii="Times New Roman" w:hAnsi="Times New Roman"/>
                <w:color w:val="000000"/>
                <w:spacing w:val="-2"/>
              </w:rPr>
              <w:t xml:space="preserve">stanowi, że do zarządcy przymusowego przepisy o syndyku stosuje się odpowiednio. </w:t>
            </w:r>
            <w:r>
              <w:rPr>
                <w:rFonts w:cs="Times New Roman" w:ascii="Times New Roman" w:hAnsi="Times New Roman"/>
                <w:i/>
                <w:iCs/>
                <w:color w:val="000000"/>
                <w:spacing w:val="-2"/>
              </w:rPr>
              <w:t>Ratio legis</w:t>
            </w:r>
            <w:r>
              <w:rPr>
                <w:rFonts w:cs="Times New Roman" w:ascii="Times New Roman" w:hAnsi="Times New Roman"/>
                <w:color w:val="000000"/>
                <w:spacing w:val="-2"/>
              </w:rPr>
              <w:t xml:space="preserve"> zmiany w przepisie tym sprowadza się do tego, że do zarządcy przymusowego nie będzie miała zastosowywanie nowa instytucja „Uchwała wierzycieli w przedmiocie zatwierdzenia wyznaczenia syndyka albo zmiany syndyka”. </w:t>
              <w:br/>
              <w:t xml:space="preserve">Za wykluczeniem stosowania tej instytucji do zarządcy przymusowego, po pierwsze przemawia to, że sąd upadłościowy może zabezpieczyć majątek dłużnika poprzez ustanowienie zarządu przymusowego nad jego majątkiem na etapie postępowania w przedmiocie ogłoszenia upadłości, czyli w postępowaniu, w którym sąd bada, czy zachodzą przesłanki </w:t>
              <w:br/>
              <w:t>do ogłoszenia upadłości. Po drugie, przedmiotowe zabezpieczenie ma charakter czasowy i upada z dniem ogłoszenia upadłości albo uprawomocnienia się postanowienia o odrzuceniu lub oddaleniu wniosku o ogłoszenie upadłości albo umorzeniu postępowania w przedmiocie rozpoznania tego wniosku (art. 43 p.u.). Po trzecie, na tym etapie postępowania upadłościowego nie występują wierzyciele upadłościowi w rozumieniu art. 189 p.u. W konsekwencji nie ma uzasadnienia do odpowiedniego stosowania przepisów regulujących  zasady wyboru syndyka w drodze uchwały zgromadzenia wierzycieli.</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3 pkt 4 projektu (dodanie art. 127a Prawa upadłościowego)</w:t>
            </w:r>
          </w:p>
          <w:p>
            <w:pPr>
              <w:pStyle w:val="Normal"/>
              <w:spacing w:lineRule="auto" w:line="240"/>
              <w:jc w:val="both"/>
              <w:rPr/>
            </w:pPr>
            <w:r>
              <w:rPr>
                <w:rFonts w:cs="Times New Roman" w:ascii="Times New Roman" w:hAnsi="Times New Roman"/>
                <w:color w:val="000000"/>
                <w:spacing w:val="-2"/>
              </w:rPr>
              <w:t xml:space="preserve">Projektowana zmiana ma na celu implementowanie do polskiego porządku prawnego normy zawartej w art. 17 ust. 1 Dyrektywy 2019/1023, nakazującej państwom członkowskim zapewnienie należytej ochrony nowego oraz przejściowego finansowania dłużnika, wobec którego jest prowadzone postępowanie z zakresu restrukturyzacji zapobiegawczej. Zgodnie </w:t>
              <w:br/>
              <w:t>z definicjami zawartymi w art. 2 ust. 1 pkt 7 i 8, nowe finansowanie oznacza każdą nową pomoc finansową zapewnioną przez istniejącego lub nowego wierzyciela w celu realizacji planu restrukturyzacji i która jest uwzględniona w tym planie restrukturyzacji, natomiast przejściowe finansowanie oznacza każdą nową pomoc finansową zapewnianą przez istniejącego lub nowego wierzyciela, która obejmuje co najmniej pomoc finansową w okresie obowiązywania wstrzymania indywidualnych czynności egzekucyjnych, i która jest racjonalna i niezwłocznie konieczna, aby zapewnić kontynuowanie działalności przedsiębiorstwa dłużnika lub aby utrzymać lub zwiększyć wartość tego przedsiębiorstwa.</w:t>
            </w:r>
          </w:p>
          <w:p>
            <w:pPr>
              <w:pStyle w:val="Normal"/>
              <w:spacing w:lineRule="auto" w:line="240"/>
              <w:jc w:val="both"/>
              <w:rPr/>
            </w:pPr>
            <w:r>
              <w:rPr>
                <w:rFonts w:cs="Times New Roman" w:ascii="Times New Roman" w:hAnsi="Times New Roman"/>
                <w:color w:val="000000"/>
                <w:spacing w:val="-2"/>
              </w:rPr>
              <w:t>Minimalny zakres ochrony uregulowanej w art. 17 ust. 1 Dyrektywy 2019/1023 musi obejmować to, że w przypadku ewentualnego późniejszego ogłoszenia upadłości dłużnika:</w:t>
            </w:r>
          </w:p>
          <w:p>
            <w:pPr>
              <w:pStyle w:val="Normal"/>
              <w:numPr>
                <w:ilvl w:val="0"/>
                <w:numId w:val="3"/>
              </w:numPr>
              <w:spacing w:lineRule="auto" w:line="240"/>
              <w:jc w:val="both"/>
              <w:rPr/>
            </w:pPr>
            <w:r>
              <w:rPr>
                <w:rFonts w:cs="Times New Roman" w:ascii="Times New Roman" w:hAnsi="Times New Roman"/>
                <w:color w:val="000000"/>
                <w:spacing w:val="-2"/>
              </w:rPr>
              <w:t>nowe finansowanie i finansowanie przejściowe nie mogą być uznane za bezskuteczne, nieważne lub niepodlegające wykonaniu,</w:t>
            </w:r>
          </w:p>
          <w:p>
            <w:pPr>
              <w:pStyle w:val="Normal"/>
              <w:numPr>
                <w:ilvl w:val="0"/>
                <w:numId w:val="3"/>
              </w:numPr>
              <w:spacing w:lineRule="auto" w:line="240"/>
              <w:jc w:val="both"/>
              <w:rPr/>
            </w:pPr>
            <w:r>
              <w:rPr>
                <w:rFonts w:cs="Times New Roman" w:ascii="Times New Roman" w:hAnsi="Times New Roman"/>
                <w:color w:val="000000"/>
                <w:spacing w:val="-2"/>
              </w:rPr>
              <w:t>podmioty zapewniające takie finansowanie nie ponoszą odpowiedzialności cywilnej, administracyjnej ani karnej z tego powodu, że finansowanie takie wiąże się ze szkodą dla ogółu wierzycieli, chyba że obecne są inne dodatkowe przesłanki przewidziane w prawie krajowy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powyższym, niezbędne jest uzupełnienie regulacji zawartej w art. 127 Prawa upadłościowego, mówiącej </w:t>
              <w:br/>
              <w:t xml:space="preserve">o bezskuteczności w stosunku do masy upadłości czynności prawnych dokonanych przez upadłego w ciągu roku przed dniem złożenia wniosku o ogłoszenie upadłości, którymi rozporządził on swoim majątkiem, jeżeli dokonane zostały nieodpłatnie albo odpłatnie, ale wartość świadczenia upadłego przewyższa w rażącym stopniu wartość świadczenia otrzymanego przez upadłego lub zastrzeżonego dla upadłego lub dla osoby trzeciej.  </w:t>
            </w:r>
          </w:p>
          <w:p>
            <w:pPr>
              <w:pStyle w:val="Normal"/>
              <w:spacing w:lineRule="auto" w:line="24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5 projektu (dodanie art. 129a Prawa upadłościowego)</w:t>
            </w:r>
          </w:p>
          <w:p>
            <w:pPr>
              <w:pStyle w:val="Normal"/>
              <w:spacing w:lineRule="auto" w:line="240"/>
              <w:jc w:val="both"/>
              <w:rPr/>
            </w:pPr>
            <w:r>
              <w:rPr>
                <w:rFonts w:cs="Times New Roman" w:ascii="Times New Roman" w:hAnsi="Times New Roman"/>
                <w:color w:val="000000"/>
                <w:spacing w:val="-2"/>
              </w:rPr>
              <w:t xml:space="preserve">Projektowana zmiana ma na celu implementowanie do polskiego porządku prawnego normy zawartej w art. 18 ust. 1 Dyrektywy 2019/1023, nakazującej państwom członkowskim zapewnienie, aby w przypadku późniejszego ogłoszenia upadłości dłużnika transakcje, które były racjonalne i niezwłocznie konieczne do negocjowania planu restrukturyzacji, nie mogły zostać uznane za bezskuteczne, nieważne lub niepodlegające wykonaniu z tego powodu, że takich transakcji dokonano ze szkodą dla ogółu wierzycieli. Przepis ten ma na celu zapewnienie ochrony transakcjom związanym z procesem restrukturyzacji, które obejmują przynajmniej: </w:t>
            </w:r>
          </w:p>
          <w:p>
            <w:pPr>
              <w:pStyle w:val="Normal"/>
              <w:numPr>
                <w:ilvl w:val="0"/>
                <w:numId w:val="6"/>
              </w:numPr>
              <w:spacing w:lineRule="auto" w:line="240"/>
              <w:jc w:val="both"/>
              <w:rPr/>
            </w:pPr>
            <w:r>
              <w:rPr>
                <w:rFonts w:cs="Times New Roman" w:ascii="Times New Roman" w:hAnsi="Times New Roman"/>
                <w:color w:val="000000"/>
                <w:spacing w:val="-2"/>
              </w:rPr>
              <w:t>zapłatę honorariów i kosztów z tytułu negocjowania, przyjęcia lub zatwierdzenia planu restrukturyzacji;</w:t>
            </w:r>
          </w:p>
          <w:p>
            <w:pPr>
              <w:pStyle w:val="Normal"/>
              <w:numPr>
                <w:ilvl w:val="0"/>
                <w:numId w:val="6"/>
              </w:numPr>
              <w:spacing w:lineRule="auto" w:line="240"/>
              <w:jc w:val="both"/>
              <w:rPr/>
            </w:pPr>
            <w:r>
              <w:rPr>
                <w:rFonts w:cs="Times New Roman" w:ascii="Times New Roman" w:hAnsi="Times New Roman"/>
                <w:color w:val="000000"/>
                <w:spacing w:val="-2"/>
              </w:rPr>
              <w:t>zapłatę honorariów i kosztów z tytułu profesjonalnego doradztwa ściśle związanego z restrukturyzacją;</w:t>
            </w:r>
          </w:p>
          <w:p>
            <w:pPr>
              <w:pStyle w:val="Normal"/>
              <w:numPr>
                <w:ilvl w:val="0"/>
                <w:numId w:val="6"/>
              </w:numPr>
              <w:spacing w:lineRule="auto" w:line="240"/>
              <w:jc w:val="both"/>
              <w:rPr/>
            </w:pPr>
            <w:r>
              <w:rPr>
                <w:rFonts w:cs="Times New Roman" w:ascii="Times New Roman" w:hAnsi="Times New Roman"/>
                <w:color w:val="000000"/>
                <w:spacing w:val="-2"/>
              </w:rPr>
              <w:t>zapłatę wynagrodzenia pracowników za już wykonaną pracę, bez uszczerbku dla innych form ochrony przewidzianych w prawie UE lub prawie krajowym;</w:t>
            </w:r>
          </w:p>
          <w:p>
            <w:pPr>
              <w:pStyle w:val="Normal"/>
              <w:numPr>
                <w:ilvl w:val="0"/>
                <w:numId w:val="6"/>
              </w:numPr>
              <w:spacing w:lineRule="auto" w:line="240"/>
              <w:jc w:val="both"/>
              <w:rPr/>
            </w:pPr>
            <w:r>
              <w:rPr>
                <w:rFonts w:cs="Times New Roman" w:ascii="Times New Roman" w:hAnsi="Times New Roman"/>
                <w:color w:val="000000"/>
                <w:spacing w:val="-2"/>
              </w:rPr>
              <w:t>wszelkie płatności i wypłaty dokonane w ramach prowadzenia zwykłej działalności, inne niż te, o których mowa w pkt 1–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a zmiana ma na celu zapewnienie minimalnego zakresu ochrony określonego w art. 18 ust. 1 i 4 Dyrektywy 2019/10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6 projektu (zmiana art. 145 Prawa upadłościowego)</w:t>
            </w:r>
          </w:p>
          <w:p>
            <w:pPr>
              <w:pStyle w:val="Normal"/>
              <w:spacing w:lineRule="auto" w:line="240"/>
              <w:jc w:val="both"/>
              <w:rPr/>
            </w:pPr>
            <w:r>
              <w:rPr>
                <w:rFonts w:cs="Times New Roman" w:ascii="Times New Roman" w:hAnsi="Times New Roman"/>
                <w:color w:val="000000"/>
                <w:spacing w:val="-2"/>
              </w:rPr>
              <w:t>Biorąc pod uwagę rozbieżności w orzecznictwie oraz ryzyko pokrzywdzenia wierzycieli projekt przewiduje rozwiązanie, zgodnie z którym postępowanie sądowe, administracyjne lub sądowoadministracyjne w sprawie wszczętej przeciwko upadłemu przed dniem ogłoszenia upadłości o wierzytelność, która podlega zgłoszeniu do masy upadłości, będzie mogło być podjęte przeciwko syndykowi tylko w przypadku, gdy w postępowaniu upadłościowym pomimo dokonania zgłoszenia wierzytelności wierzytelność ta nie została umieszczona na liście wierzytelności i bezskutecznie minął termin do wniesienia sprzeciwu co do uznania bądź odmowy uznania tej wierzytelności. W przypadku wniesienia sprzeciwu postępowanie sądowe, administracyjne lub sądowoadministracyjne będzie mogło być podjęte przeciwko syndykowi po prawomocnym rozpoznaniu sprzeciwu.” W konsekwencji, zgodnie z projektowanym rozwiązaniem jeżeli w postępowaniu upadłościowym wierzyciel dokonał zgłoszenia wierzytelności i wierzytelność nie została umieszczona na liście wierzytelności, to postępowanie cywilne powinno zostać z urzędu podjęte wówczas gdy:</w:t>
            </w:r>
          </w:p>
          <w:p>
            <w:pPr>
              <w:pStyle w:val="Normal"/>
              <w:numPr>
                <w:ilvl w:val="0"/>
                <w:numId w:val="8"/>
              </w:numPr>
              <w:spacing w:lineRule="auto" w:line="240"/>
              <w:jc w:val="both"/>
              <w:rPr/>
            </w:pPr>
            <w:r>
              <w:rPr>
                <w:rFonts w:cs="Times New Roman" w:ascii="Times New Roman" w:hAnsi="Times New Roman"/>
                <w:color w:val="000000"/>
                <w:spacing w:val="-2"/>
              </w:rPr>
              <w:t>wierzyciel nie wniósł sprzeciwu i termin do wniesienia sprzeciwu upłynął;</w:t>
            </w:r>
          </w:p>
          <w:p>
            <w:pPr>
              <w:pStyle w:val="Normal"/>
              <w:numPr>
                <w:ilvl w:val="0"/>
                <w:numId w:val="8"/>
              </w:numPr>
              <w:spacing w:lineRule="auto" w:line="240"/>
              <w:jc w:val="both"/>
              <w:rPr/>
            </w:pPr>
            <w:r>
              <w:rPr>
                <w:rFonts w:cs="Times New Roman" w:ascii="Times New Roman" w:hAnsi="Times New Roman"/>
                <w:color w:val="000000"/>
                <w:spacing w:val="-2"/>
              </w:rPr>
              <w:t>wierzyciel wniósł sprzeciw, który został oddalony postanowieniem sędziego-komisarza i upłynął termin do wniesienia zażalenia na to postanowienie;</w:t>
            </w:r>
          </w:p>
          <w:p>
            <w:pPr>
              <w:pStyle w:val="Normal"/>
              <w:numPr>
                <w:ilvl w:val="0"/>
                <w:numId w:val="8"/>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ierzyciel wniósł zażalenie na postanowienie sędziego-komisarza wydane w wyniku rozpoznania sprzeciwu i zażalenie to zostało oddalone postanowieniem sądu upadłościowego.</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7 projektu (zmiana art. 157 ust. 1 i 2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y art. 157 ust. 1 i 2 p.u. określają przesłanki, które muszą być spełnione łącznie do wyznaczenia osoby na funkcje syndyka w postępowaniu upadłościowym.  Z uwagi na to, że wyznaczenie syndyka będzie się odbywało  na podstawie sądowej listy doradców restrukturyzacyjnych, warunkiem poza wyznaczeniem osoby posiadającej licencje doradcy restrukturyzacyjnego na funkcje organu pozasądowego jest złożenie przez tą osobę oświadczenia, w którym wskazuje sądy upadłościowe, w których chciałby pełnić funkcję tymczasowego nadzorcy sądowego, zarządcy przymusowego, syndyka albo organu, do którego przepisy o syndyku stosuje się odpowiednio. Celem wprowadzenia tego warunku jest zapewnienie sprawnego funkcjonowania mechanizmu wyznaczenia organów pozasądowych w postępowaniu upadłościowym na podstawie sądowej listy doradców restrukturyz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rPr>
            </w:pPr>
            <w:r>
              <w:rPr>
                <w:rFonts w:cs="Times New Roman" w:ascii="Times New Roman" w:hAnsi="Times New Roman"/>
                <w:b/>
                <w:bCs/>
                <w:i/>
                <w:iCs/>
                <w:color w:val="000000"/>
                <w:spacing w:val="-2"/>
              </w:rPr>
              <w:t>Art. 3 pkt 8 projektu (zmiana art. 157</w:t>
            </w:r>
            <w:r>
              <w:rPr>
                <w:rFonts w:cs="Times New Roman" w:ascii="Times New Roman" w:hAnsi="Times New Roman"/>
                <w:b/>
                <w:bCs/>
                <w:i/>
                <w:iCs/>
                <w:color w:val="000000"/>
                <w:spacing w:val="-2"/>
                <w:vertAlign w:val="superscript"/>
              </w:rPr>
              <w:t>1</w:t>
            </w:r>
            <w:r>
              <w:rPr>
                <w:rFonts w:cs="Times New Roman" w:ascii="Times New Roman" w:hAnsi="Times New Roman"/>
                <w:b/>
                <w:bCs/>
                <w:i/>
                <w:iCs/>
                <w:color w:val="000000"/>
                <w:spacing w:val="-2"/>
              </w:rPr>
              <w:t xml:space="preserve"> Prawa upadłościowego)</w:t>
            </w:r>
          </w:p>
          <w:p>
            <w:pPr>
              <w:pStyle w:val="Normal"/>
              <w:spacing w:lineRule="auto" w:line="240"/>
              <w:jc w:val="both"/>
              <w:rPr>
                <w:rFonts w:ascii="Times New Roman" w:hAnsi="Times New Roman" w:cs="Times New Roman"/>
              </w:rPr>
            </w:pPr>
            <w:r>
              <w:rPr>
                <w:rFonts w:cs="Times New Roman" w:ascii="Times New Roman" w:hAnsi="Times New Roman"/>
              </w:rPr>
              <w:t>Zgodnie z brzmieniem art. 157</w:t>
            </w:r>
            <w:r>
              <w:rPr>
                <w:rFonts w:cs="Times New Roman" w:ascii="Times New Roman" w:hAnsi="Times New Roman"/>
                <w:vertAlign w:val="superscript"/>
              </w:rPr>
              <w:t>1</w:t>
            </w:r>
            <w:r>
              <w:rPr>
                <w:rFonts w:cs="Times New Roman" w:ascii="Times New Roman" w:hAnsi="Times New Roman"/>
              </w:rPr>
              <w:t xml:space="preserve"> ust. 1 Prawa upadłościowego sąd będzie wyznaczał syndyka na podstawie sądowej listy doradców restrukturyzacyjnych według kolejności określonej na tej liście w danej kategorii spraw. Będzie to podstawowy sposób wyznaczenia syndyka, od którego w ust. 2 i 3 przewidziano wyjątki. Po pierwsze, sąd będzie mógł na funkcję syndyka wyznaczyć doradcę restrukturyzacyjnego, który wcześniej był ustanowiony tymczasowym nadzorcą sądowym albo zarządcą przymusowym w postępowaniu w przedmiocie ogłoszenia upadłości, w drodze wyboru z listy doradców restrukturyzacyjnych. W takim przypadku nie ma potrzeby ponowne stosowanie listy doradców restrukturyzacyjnych, chyba że sąd będzie chciał wyznaczyć inną osobę na funkcję syndyka, niż ustanowiony wcześniej tymczasowy nadzorca sądowy lub zarządca przymusowy.</w:t>
            </w:r>
          </w:p>
          <w:p>
            <w:pPr>
              <w:pStyle w:val="Normal"/>
              <w:spacing w:lineRule="auto" w:line="240"/>
              <w:jc w:val="both"/>
              <w:rPr>
                <w:rFonts w:ascii="Times New Roman" w:hAnsi="Times New Roman" w:cs="Times New Roman"/>
              </w:rPr>
            </w:pPr>
            <w:r>
              <w:rPr>
                <w:rFonts w:cs="Times New Roman" w:ascii="Times New Roman" w:hAnsi="Times New Roman"/>
              </w:rPr>
              <w:t>Po drugie w uzasadnionych przypadkach sąd będzie miał również uprawnienie do wyznaczenia syndyka z pominięciem reguły określonej w ust. 1, czyli poza kolejnością określoną na sądowej liście doradców restrukturyzacyjnych. Ratio legis tego rozwiązania sprowadza się do tego, że sąd uwzględniając, w szczególności specyfikę prowadzonej działalności gospodarczej przez upadłego, a także doświadczenie oraz dodatkowe, czy też specjalistyczne kwalifikacje osoby posiadającej licencje doradcy restrukturyzacyjnego, będzie mógł według swojego uznania wyznaczyć osobę do pełnienia funkcji syndyka. Rozwiązanie to pozwoli na wybór przez sąd takiego doradcy restrukturyzacyjnego, który w ocenie sądu swoimi kwalifikacjami i doświadczeniem zawodowym daje gwarancje sprawnego, efektywnego przeprowadzenia postępowania upadłościowego. Sąd będzie brał również pod uwagę, w przypadku jej przedstawienia, opinię co do wyboru osoby syndyka, złożoną przez uznanych przez dłużnika wierzycieli, dysponujących co najmniej połową uznanych przez dłużnika wierzytelności.</w:t>
            </w:r>
          </w:p>
          <w:p>
            <w:pPr>
              <w:pStyle w:val="Normal"/>
              <w:spacing w:lineRule="auto" w:line="240"/>
              <w:jc w:val="both"/>
              <w:rPr>
                <w:rFonts w:ascii="Times New Roman" w:hAnsi="Times New Roman" w:cs="Times New Roman"/>
              </w:rPr>
            </w:pPr>
            <w:r>
              <w:rPr>
                <w:rFonts w:cs="Times New Roman" w:ascii="Times New Roman" w:hAnsi="Times New Roman"/>
              </w:rPr>
              <w:t xml:space="preserve">Na wyznaczenie syndyka z pominięciem reguły określonej w ust. 1, czyli poza kolejnością określoną na sądowej liście doradców restrukturyzacyjnych przysługuje zażalenie do sądu drugiej instancji. Sąd, na etapie ogłaszania upadłości, będzie mógł się przychylić do stanowiska większości znanych wierzycieli, czym zmniejszy się prawdopodobieństwo podejmowania uchwały przez wierzycieli w trybie dodawanych przepisów art. 200a-200g. </w:t>
            </w:r>
          </w:p>
          <w:p>
            <w:pPr>
              <w:pStyle w:val="Normal"/>
              <w:spacing w:lineRule="auto" w:line="240"/>
              <w:jc w:val="both"/>
              <w:rPr>
                <w:rFonts w:ascii="Times New Roman" w:hAnsi="Times New Roman" w:cs="Times New Roman"/>
              </w:rPr>
            </w:pPr>
            <w:r>
              <w:rPr>
                <w:rFonts w:cs="Times New Roman" w:ascii="Times New Roman" w:hAnsi="Times New Roman"/>
              </w:rPr>
              <w:t>W art. 157</w:t>
            </w:r>
            <w:r>
              <w:rPr>
                <w:rFonts w:cs="Times New Roman" w:ascii="Times New Roman" w:hAnsi="Times New Roman"/>
                <w:vertAlign w:val="superscript"/>
              </w:rPr>
              <w:t>1</w:t>
            </w:r>
            <w:r>
              <w:rPr>
                <w:rFonts w:cs="Times New Roman" w:ascii="Times New Roman" w:hAnsi="Times New Roman"/>
              </w:rPr>
              <w:t xml:space="preserve"> ust. 6 Prawa upadłościowego rozszerzono katalog postępowań w których na funkcje syndyka w postępowaniach upadłościowych, musi być wyznaczona osoba legitymująca się licencją doradcy restrukturyzacyjnego z tytułem kwalifikowanego doradcy restrukturyzacyjnego. W ocenie ustawodawcy z natury rzeczy postępowania dotyczące podmiotów dysponujących większym majątkiem lub dużą liczbą pracowników, czy też postępowania dotyczące banków, spółdzielni, deweloperów oraz emitentów obligacji są z reguły znacznie bardziej skomplikowane, a przy tym mają istotne znaczenie dla gospodarki i rynku pracy. </w:t>
            </w:r>
          </w:p>
          <w:p>
            <w:pPr>
              <w:pStyle w:val="Normal"/>
              <w:spacing w:lineRule="auto" w:line="240"/>
              <w:jc w:val="both"/>
              <w:rPr>
                <w:rFonts w:ascii="Times New Roman" w:hAnsi="Times New Roman" w:cs="Times New Roman"/>
              </w:rPr>
            </w:pPr>
            <w:r>
              <w:rPr>
                <w:rFonts w:cs="Times New Roman" w:ascii="Times New Roman" w:hAnsi="Times New Roman"/>
              </w:rPr>
              <w:t>W art. 157</w:t>
            </w:r>
            <w:r>
              <w:rPr>
                <w:rFonts w:cs="Times New Roman" w:ascii="Times New Roman" w:hAnsi="Times New Roman"/>
                <w:vertAlign w:val="superscript"/>
              </w:rPr>
              <w:t>1</w:t>
            </w:r>
            <w:r>
              <w:rPr>
                <w:rFonts w:cs="Times New Roman" w:ascii="Times New Roman" w:hAnsi="Times New Roman"/>
              </w:rPr>
              <w:t xml:space="preserve"> ust. 7 Prawa upadłościowego przewidziano delegacje ustawową dla Ministra Sprawiedliwości, który określi, w drodze rozporządzenia, kategorie spraw oraz tryb i sposób wyznaczenia syndyka albo organu, do którego przepisy o syndyku stosuje się odpowiednio za pośrednictwem systemu teleinformatycznego obsługującego postępowanie sądowe.</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9 projektu (art. 159 ust. 3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159 ust. 3 p.u. stanowi, że do zastępcy syndyka przepisy o syndyku stosuje się odpowiednio. </w:t>
            </w:r>
            <w:r>
              <w:rPr>
                <w:rFonts w:cs="Times New Roman" w:ascii="Times New Roman" w:hAnsi="Times New Roman"/>
                <w:i/>
                <w:iCs/>
                <w:color w:val="000000"/>
                <w:spacing w:val="-2"/>
              </w:rPr>
              <w:t>Ratio legis</w:t>
            </w:r>
            <w:r>
              <w:rPr>
                <w:rFonts w:cs="Times New Roman" w:ascii="Times New Roman" w:hAnsi="Times New Roman"/>
                <w:color w:val="000000"/>
                <w:spacing w:val="-2"/>
              </w:rPr>
              <w:t xml:space="preserve"> zmiany w przedmiotowym przepisie sprowadza się do tego, że do zastępcy syndyka nie będzie miała zastosowywanie nowa instytucja „Uchwała wierzycieli w przedmiocie zatwierdzenia wyznaczenia syndyka albo zmiany syndyka”. Uzasadnieniem dla wykluczenia stosowania tej instytucji w stosunku do zastępcy syndyka jest to, że podmiot ten wykonuje tylko czynności w zakresie określonym przez sędziego-komisarza (art. 159 ust. 2 p.u.).</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0 projektu (zmiana art. 170 ust. 2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170 ust. 2 p.u. </w:t>
            </w:r>
            <w:r>
              <w:rPr>
                <w:rFonts w:cs="Times New Roman" w:ascii="Times New Roman" w:hAnsi="Times New Roman"/>
                <w:i/>
                <w:iCs/>
                <w:color w:val="000000"/>
                <w:spacing w:val="-2"/>
              </w:rPr>
              <w:t>in fine</w:t>
            </w:r>
            <w:r>
              <w:rPr>
                <w:rFonts w:cs="Times New Roman" w:ascii="Times New Roman" w:hAnsi="Times New Roman"/>
                <w:color w:val="000000"/>
                <w:spacing w:val="-2"/>
              </w:rPr>
              <w:t xml:space="preserve"> stanowi, że do tymczasowego syndyka przepisy o syndyku stosuje się odpowiednio. </w:t>
            </w:r>
            <w:r>
              <w:rPr>
                <w:rFonts w:cs="Times New Roman" w:ascii="Times New Roman" w:hAnsi="Times New Roman"/>
                <w:i/>
                <w:iCs/>
                <w:color w:val="000000"/>
                <w:spacing w:val="-2"/>
              </w:rPr>
              <w:t>Ratio legis</w:t>
            </w:r>
            <w:r>
              <w:rPr>
                <w:rFonts w:cs="Times New Roman" w:ascii="Times New Roman" w:hAnsi="Times New Roman"/>
                <w:color w:val="000000"/>
                <w:spacing w:val="-2"/>
              </w:rPr>
              <w:t xml:space="preserve"> zmiany w przedmiotowym przepisie sprowadza się do tego, że do tymczasowego syndyka nie będzie miała zastosowywania nowa instytucja „Uchwała wierzycieli w przedmiocie zatwierdzenia wyznaczenia syndyka albo zmiany syndyka”. Za wykluczeniem stosowania tej instytucji do tego podmiotu przemawia to, że funkcja tymczasowego syndyka jest funkcją tymczasową i w konsekwencji rozszerzenie autonomii wierzycieli na tą funkcje tymczasowego syndyka byłoby rozwiązaniem irracjonalnym i mogącym implikować na szybkość postępowani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1 projektu (art. 176 ust. 2b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zepis zapewnia dodatkowy czas na uzyskanie przez Ministra Obrony Narodowej informacji o danym przedsiębiorcy, pomiędzy okresem po ogłoszeniu upadłości przedsiębiorcy a momentem wystosowania przez syndyka zawiadomienia o zamiarze sprzedaży składników majątku służących do prowadzenia działalności w dziedzinie obronności </w:t>
              <w:br/>
              <w:t xml:space="preserve">i bezpieczeństwa państwa (art. 311 ust. 1aa Prawa upadłościowego). Powyższe ułatwi analizę, czy zachodzi potrzeba pozyskania wszystkich lub wybranych składników majątku upadłego oraz ustalenie źródła finansowania, także </w:t>
              <w:br/>
              <w:t xml:space="preserve">w przypadku konieczności przeprowadzenia przez Prezesa Rady Ministrów finansowania ze środków Funduszu Inwestycji Kapitałowych, o którym mowa w art. 33a – art. 33c w zw. z art.  9a – art. 9b ustawy z dnia 16 grudnia 2016 r. o zasadach zarządzania mieniem państwowym (Dz. U. z 2023 r. poz. 973). Ma to istotne znaczenie w przypadkach konieczności nabycia środków trwałych upadłego o dużej wartości (np. specjalistyczne budynki czy budowle wraz z wyposażenie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2 projektu (dodanie Oddziału 2a „Uchwała wierzycieli w przedmiocie zatwierdzenia wyznaczenia syndyka albo zmiany syndyka”)</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a</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Ratio legis przedmiotowej regulacji sprowadza się do przyznania wierzycielom uprawnienia do zainicjowania procesu wyboru osoby syndyka wolą wierzycieli przez zgłoszenie kandydata, który spełnia ustawowe wymogi do pełnienia funkcji syndyka w postepowaniu upadłościowym.  Przy czym z uwagi na fakt, iż postępowanie upadłościowe w stosunku do przedsiębiorców jest postępowaniem wspólnym, które prowadzone jest na rzecz wszystkich wierzycieli istotne jest, aby przedmiotowy wniosek był legitymizowany odpowiednią wartością kapitałową wierzytelności. Wartość ta nie może być zbyt wysoka, gdyż przedmiotowe uprawnienie stałoby się uprawnieniem iluzorycznym. W związku z tym ustawodawca w tym zakresie wzorował się na rozwiązaniu przyjętym w art. 201 ust. 2 Prawa upadłościowego, które w praktyce nie budzi żadnych wątpliwośc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Do zgłoszenia osoby, która spełnia wymogi, o których mowa w art. 157 ust. 1 lub 2 Prawa upadłościowego wymagane jest załączenie zgody tej osoby na pełnienie funkcji syndyka w postępowaniu upadłościowym. Rozwiązanie to ma na celu ochronę autonomii woli doradców restrukturyzacyjnych, czyli nienakładania na nich obowiązków mocą woli wierzycieli bez ich zgody.</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b</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200b Prawa upadłościowego w przedmiocie zmiany syndyka głosują wierzyciele ujęci na liście wierzytelności zatwierdzonej przez sędziego-komisarza. Jest to podstawowa reguła, od której w ust. 3 przewidziano wyjątek. Wprowadzenie wyjątku od powyższej reguły jest konieczne z uwagi na to, że w praktyce często się zdarza, że sporządzenie listy wierzytelności i zatwierdzenie jej przez sędziego-komisarza trwa dłużej niż trzy miesiące.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Konstrukcja normatywna przepisu art. 200b ust. 3 Prawa upadłościowego jest znaną konstrukcją normatywną w prawie upadłościowym (por. art. 201 ust. 3 Prawa upadłościowego). W związku z tym stosowanie art. 200b ust. 3 Prawa upadłościowego w praktyce nie powinno budzić żadnych wątpliwości. </w:t>
            </w:r>
          </w:p>
          <w:p>
            <w:pPr>
              <w:pStyle w:val="Normal"/>
              <w:spacing w:lineRule="auto" w:line="240"/>
              <w:ind w:left="360" w:hanging="0"/>
              <w:jc w:val="both"/>
              <w:rPr>
                <w:rFonts w:ascii="Times New Roman" w:hAnsi="Times New Roman" w:cs="Times New Roman"/>
                <w:color w:val="000000"/>
                <w:spacing w:val="-2"/>
              </w:rPr>
            </w:pPr>
            <w:bookmarkStart w:id="19" w:name="_Hlk129078943"/>
            <w:r>
              <w:rPr>
                <w:rFonts w:cs="Times New Roman" w:ascii="Times New Roman" w:hAnsi="Times New Roman"/>
                <w:color w:val="000000"/>
                <w:spacing w:val="-2"/>
              </w:rPr>
              <w:t xml:space="preserve">Przepis art. 200b ust. 4 Prawa upadłościowego określa, że wierzyciele oddają głos za pośrednictwem systemu teleinformatycznego obsługującego postępowanie sądowe oraz nakłada na syndyka obowiązek zamieszczenia w tym systemie kart do głosowania. Ponadto na syndyka nałożono obowiązek zamieszczania w aktach sprawy informacji </w:t>
              <w:br/>
              <w:t xml:space="preserve">o sposobie głosowania za pośrednictwem systemu teleinformatycznego obsługującego postępowanie sądowe z pouczeniem o sposobie uwierzytelnienia się i sposobie wypełnienia karty do głosowania </w:t>
            </w:r>
            <w:bookmarkEnd w:id="19"/>
            <w:r>
              <w:rPr>
                <w:rFonts w:cs="Times New Roman" w:ascii="Times New Roman" w:hAnsi="Times New Roman"/>
                <w:color w:val="000000"/>
                <w:spacing w:val="-2"/>
              </w:rPr>
              <w:t>(art. 200b ust. 5 Prawa upadłościowego).</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c</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200c Prawa upadłościowego zawiera normę kolizyjną, której sens sprowadza się do usprawnienia procedury głosowania nad kandydaturami na funkcje syndyka. Jeżeli zgłoszono kilka kandydatur, to kolejność głosowania ustala sędzia-komisarz. Przy czym jest to czynność techniczna na którą nie przysługuje zażalenie.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Jeżeli zgłoszono kilka kandydatur na funkcje syndyka, to głosowane muszą być wszystkie kandydatury. Przyjęcie jednej z kandydatur nie wyklucza bowiem głosowania pozostałych. Ze wszystkich kandydatur, które spełnią wymagania określone w 200d Prawa upadłościowego za wybranego kandydata na funkcje syndyka uważa się tego, którego poparli wierzyciele dysponujący ogółem największą kwotą wierzytelności. W konsekwencji poddanie pod głosowanie wszystkich kandydatur skutkuje tym, że przyjęta przez sędziego-komisarza kolejność głosowania nie ma większego znaczenia dla wyników głosowania.  </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d</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projektowanym art. 200d ust. 1 Prawa upadłościowego do podjęcia uchwały w przedmiocie zmiany osoby syndyka konieczne jest łączne zachowanie dwóch większości – osobowej i kapitałowej. Przedmiotowe rozwiązanie zostało oparte o naczelną zasadę postępowania upadłościowego, czyli zasadę dominacji grupowego interesu wierzycieli, która sięga istoty upadłości. W konsekwencji, prawo upadłościowe co do zasady przyjmuje, że wobec grup wierzycieli reprezentujących różne grupy interesów najistotniejszy jest „zobiektywizowany interes większości wierzycieli”, któremu muszą być podporządkowane interesy poszczególnych wierzyciel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odniesieniu do większości osobowej uchwała o zmianie osoby syndyka zapada, jeżeli wypowie się za nią większość głosujących wierzycieli, którzy oddali ważny głos. Jeżeli chodzi o większość kapitałową, to ta uzależniona jest od osiągnięcia określonej większości sumy wierzytelności przysługujących głosującym wierzycielom, a więc wierzycielom biorącym aktywny udział w głosowaniu. Tak więc, przy obliczaniu tej większości nie ma znaczenia wartość wierzytelności wierzycieli ujętych np. na zatwierdzonej liście wierzytelności. </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e</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W przepisie art. 200e Prawa upadłościowego uregulowano instytucje zarzutów przeciwko uchwale wierzycieli. Przepis ten stanowi przejaw wyposażenia uczestników postępowania w znamienne w skutkach uprawnienie kontrolne. Legitymacja do złożenia zarzutów przysługuje każdemu uczestnikowi postępowania oraz syndykowi. Zarzuty wniesione po upływie terminu lub nieodpowiadające wymaganiom formalnym pisma procesowego pozostawia się bez rozpoznania. Przy czym art. 130 § 1 k.p.c. nie stosuje się.</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art. 200e ust. 2 Prawa upadłościowego </w:t>
            </w:r>
            <w:bookmarkStart w:id="20" w:name="_Hlk129078978"/>
            <w:r>
              <w:rPr>
                <w:rFonts w:cs="Times New Roman" w:ascii="Times New Roman" w:hAnsi="Times New Roman"/>
                <w:color w:val="000000"/>
                <w:spacing w:val="-2"/>
              </w:rPr>
              <w:t>sędzia-komisarz rozpoznaje zarzuty w terminie tygodnia od dnia przedłożenia mu zarzutów. Przepis ten jest przejawem zasady szybkości postępowania upadłościowego</w:t>
            </w:r>
            <w:bookmarkEnd w:id="20"/>
            <w:r>
              <w:rPr>
                <w:rFonts w:cs="Times New Roman" w:ascii="Times New Roman" w:hAnsi="Times New Roman"/>
                <w:color w:val="000000"/>
                <w:spacing w:val="-2"/>
              </w:rPr>
              <w:t xml:space="preserve">. Sędzia-komisarz w wyniku rozpoznania zarzutów lub z urzędu w terminie dwóch tygodni od dnia przekazania mu uchwały wierzycieli może uchylić tę uchwałę, jeżeli jest ona sprzeczna z prawem lub narusza interes wierzycieli. Przy czym sędzia-komisarz nie może zmienić treści uchwały wierzycieli. Może tylko uchylić wadliwą uchwałę. </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f</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sytuacji podjęcia przez wierzycieli uchwały w przedmiocie zmiany syndyka sąd zobowiązany jest odwołać syndyka </w:t>
              <w:br/>
              <w:t xml:space="preserve">i powołać do pełnienia tej funkcji inną wskazaną przez wierzycieli osobę. Przy czym w tej sytuacji nie mają zastosowania reguły określone w art. 1571 ust. 1-3 Prawa upadłościowego. Brak stosowalności tych reguł jest uzasadniony wykluczeniem potencjalnego konfliktu, pomiędzy wolą wierzycieli wyrażoną w uchwale, a ogólnym reżimem prawnym dotyczącym wyznaczania osoby do pełnienia funkcji syndyka.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Przepis art. 200f ust. 1 Prawa upadłościowego stanowi </w:t>
            </w:r>
            <w:r>
              <w:rPr>
                <w:rFonts w:cs="Times New Roman" w:ascii="Times New Roman" w:hAnsi="Times New Roman"/>
                <w:i/>
                <w:iCs/>
                <w:color w:val="000000"/>
                <w:spacing w:val="-2"/>
              </w:rPr>
              <w:t>lex specialis</w:t>
            </w:r>
            <w:r>
              <w:rPr>
                <w:rFonts w:cs="Times New Roman" w:ascii="Times New Roman" w:hAnsi="Times New Roman"/>
                <w:color w:val="000000"/>
                <w:spacing w:val="-2"/>
              </w:rPr>
              <w:t xml:space="preserve"> w stosunku do przepisu art. 170 ust. 3 Prawa upadłościowego.</w:t>
            </w:r>
          </w:p>
          <w:p>
            <w:pPr>
              <w:pStyle w:val="Normal"/>
              <w:numPr>
                <w:ilvl w:val="0"/>
                <w:numId w:val="2"/>
              </w:numPr>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200g</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t xml:space="preserve">W przepisie tym wyjaśnia się, że w zakresie nieuregulowanym do zgromadzenia wierzycieli głosującego nad uchwałą </w:t>
              <w:br/>
              <w:t xml:space="preserve">o zmianie syndyka, stosuje się odpowiednio przepisy o zgromadzeniu wierzyciel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3 projektu (zmiana art. 207a ust. 1 Prawa upadłościowego)</w:t>
            </w:r>
          </w:p>
          <w:p>
            <w:pPr>
              <w:pStyle w:val="Normal"/>
              <w:spacing w:lineRule="auto" w:line="240"/>
              <w:jc w:val="both"/>
              <w:rPr>
                <w:rFonts w:ascii="Times New Roman" w:hAnsi="Times New Roman" w:cs="Times New Roman"/>
                <w:color w:val="000000"/>
                <w:spacing w:val="-2"/>
              </w:rPr>
            </w:pPr>
            <w:bookmarkStart w:id="21" w:name="_Hlk129079002"/>
            <w:r>
              <w:rPr>
                <w:rFonts w:cs="Times New Roman" w:ascii="Times New Roman" w:hAnsi="Times New Roman"/>
                <w:color w:val="000000"/>
                <w:spacing w:val="-2"/>
              </w:rPr>
              <w:t>Przepis art. 207a ust. 1 Prawa upadłościowego przyznaje radzie wierzycieli daleko idącą kompetencję do podjęcia uchwały w przedmiocie zmiany syndyka</w:t>
            </w:r>
            <w:bookmarkEnd w:id="21"/>
            <w:r>
              <w:rPr>
                <w:rFonts w:cs="Times New Roman" w:ascii="Times New Roman" w:hAnsi="Times New Roman"/>
                <w:color w:val="000000"/>
                <w:spacing w:val="-2"/>
              </w:rPr>
              <w:t xml:space="preserve">. Rada wierzycieli jest fakultatywnym organem reprezentujących wierzycieli </w:t>
              <w:br/>
              <w:t xml:space="preserve">w postępowaniu upadłościowym, co oznacza, że nie ma bezwzględnego obowiązku jej powołania. Rada wierzycieli maksymalnie składa się z pięciu członków oraz dwóch zastępców powoływanych spośród wierzycieli dłużnika będących uczestnikami postępowania (art. 202 ust. 1 Prawa upadłościowego in principi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uwagi na to, że do podjęcia uchwały wierzycieli w trybie art. 200a – 200g Prawa upadłościowego wymagana jest większość osobowo-kapitałowa, czyli przedmiotowa uchwała ma większą moc legitymizacji wierzycieli, niż uchwała rady wierzycieli, to zasadnym jest wprowadzenie ograniczenia stosowania uchwały rady wierzycieli w trybie art. 207a ust. 1 Prawa upadłościowego w stosunku do syndyka wyznaczonego w oparciu o uchwałę wierzycieli. Dla wywołania wiążącego skutku, uchwała rady wierzycieli będzie musiała znaleźć poparcie zgromadzenia wierzyciel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4 projektu (art. 216a ust. 1 i ust. 1e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elem przedmiotowej zmiany jest globalne objęcie dyspozycją art. 216 ust. 1 Prawa upadłościowego wszystkich postępowań, które mogą być pochodną postępowania upadłościowego.  Rozwiązanie to pozwoli na pełną elektronizację postepowań upadłościowych, niezależnie od tego, czy mamy do czynienia m.in. z postępowaniem w przedmiocie stwierdzenia wykonania, zmiany, uchylenia odpowiednio planu spłaty lub układu, jak również skargi kasacyjnej, postępowania o ustanowienie pełnomocnika z urzędu i/lub zwolnienia z kosztów sądowych prowadzonych przed złożeniem głównego wniosk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miana dokonywana w ust. 1e przepisu ma na celu doprecyzowanie, że oryginał dokumentów składa się </w:t>
              <w:br/>
              <w:t xml:space="preserve">do właściwego organu postępowania. Obecnie oryginały dokumentów są składane w sądzie upadłościowym nie zależnie </w:t>
              <w:br/>
              <w:t>od tego, czy dany etap postępowania upadłościowego jest prowadzony przez sąd czy też przez doradcę restrukturyzacyjnego. Innymi słowy przedmiotowa zmiana ma na celu optymalizację postępowania upadłościowego.</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5 projektu (art. 216aa ust. 1a i ust. 5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a ma na celu wyeliminowanie pojawiających się w praktyce rozbieżności, czy profesjonalny pełnomocnik może </w:t>
              <w:br/>
              <w:t xml:space="preserve">w imieniu mocodawcy, który jest tzw. „wykluczony cyfrowo” złożyć pismo procesowe  i  dokumenty z pominięciem systemu teleinformatycznego obsługującego postępowanie sądowe. Konsekwencją złożenia dokumentacji papierowej jest to, że treść tych dokumentów musi zostać wprowadzona do systemu teleinformatycznego obsługującego postępowanie sądowe przez pracowników organów postępowania. W związku z tym przedmiotowa zmiana przyczyni się do zwiększenia sprawności postępowania upadłościowego poprzez zmniejszenie dokumentacji papierowej.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chylenie przepisu ust. 5 jest podyktowane wyłączeniem stosowania w postępowaniu upadłościowym przepisu art. 130 § 6 k.p.c. W związku z tym derogacja przepisu z art. 216aa ust. 5 jest oparta na tym samym założeniu,  co zmiany projektowane w art. 35, art 229, art. 241, art. 257 ust. 2 oraz art. 376 ust. 1 ustaw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16 projektu (zmiana art. 222 ust. 1a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w art. 222 ust. 1a p.u. sprowadza się do tego, że zażalenie na wybranie syndyka w oparciu o art. 157</w:t>
            </w:r>
            <w:r>
              <w:rPr>
                <w:rFonts w:cs="Times New Roman" w:ascii="Times New Roman" w:hAnsi="Times New Roman"/>
                <w:color w:val="000000"/>
                <w:spacing w:val="-2"/>
                <w:vertAlign w:val="superscript"/>
              </w:rPr>
              <w:t>1</w:t>
            </w:r>
            <w:r>
              <w:rPr>
                <w:rFonts w:cs="Times New Roman" w:ascii="Times New Roman" w:hAnsi="Times New Roman"/>
                <w:color w:val="000000"/>
                <w:spacing w:val="-2"/>
              </w:rPr>
              <w:t xml:space="preserve"> ust. 2 p.u. rozpoznanie sąd  drugiej instancji.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22 projektu (zmiana art. 4912 ust. 1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Główna zmiana w art. 491</w:t>
            </w:r>
            <w:r>
              <w:rPr>
                <w:rFonts w:cs="Times New Roman" w:ascii="Times New Roman" w:hAnsi="Times New Roman"/>
                <w:color w:val="000000"/>
                <w:spacing w:val="-2"/>
                <w:vertAlign w:val="superscript"/>
              </w:rPr>
              <w:t>2</w:t>
            </w:r>
            <w:r>
              <w:rPr>
                <w:rFonts w:cs="Times New Roman" w:ascii="Times New Roman" w:hAnsi="Times New Roman"/>
                <w:color w:val="000000"/>
                <w:spacing w:val="-2"/>
              </w:rPr>
              <w:t xml:space="preserve"> ust. 1 p.u. polega na wykluczeniu stosowania w postepowaniu upadłościowym wobec osób fizycznych nieprowadzących działalności gospodarczej nowej instytucji prawa upadłościowego tj. „uchwały wierzycieli </w:t>
              <w:br/>
              <w:t xml:space="preserve">w przedmiocie zatwierdzenia wyznaczenia syndyka albo zmiany syndyka”. Za przedmiotowym rozwiązaniem przemawia to, że postępowanie upadłościowe wobec osób fizycznych nieprowadzących działalności gospodarczej jest skupione </w:t>
              <w:br/>
              <w:t>na oddłużeniu dłużnika, a nie na jak najwyższym stopniu zaspokojenia roszczeń jego wierzyciel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23 projektu (zmiana art.  491</w:t>
            </w:r>
            <w:r>
              <w:rPr>
                <w:rFonts w:cs="Times New Roman" w:ascii="Times New Roman" w:hAnsi="Times New Roman"/>
                <w:b/>
                <w:bCs/>
                <w:i/>
                <w:iCs/>
                <w:color w:val="000000"/>
                <w:spacing w:val="-2"/>
                <w:vertAlign w:val="superscript"/>
              </w:rPr>
              <w:t xml:space="preserve">11b </w:t>
            </w:r>
            <w:r>
              <w:rPr>
                <w:rFonts w:cs="Times New Roman" w:ascii="Times New Roman" w:hAnsi="Times New Roman"/>
                <w:b/>
                <w:bCs/>
                <w:i/>
                <w:iCs/>
                <w:color w:val="000000"/>
                <w:spacing w:val="-2"/>
              </w:rPr>
              <w:t>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zaproponowana w art. 491</w:t>
            </w:r>
            <w:r>
              <w:rPr>
                <w:rFonts w:cs="Times New Roman" w:ascii="Times New Roman" w:hAnsi="Times New Roman"/>
                <w:color w:val="000000"/>
                <w:spacing w:val="-2"/>
                <w:vertAlign w:val="superscript"/>
              </w:rPr>
              <w:t>11b</w:t>
            </w:r>
            <w:r>
              <w:rPr>
                <w:rFonts w:cs="Times New Roman" w:ascii="Times New Roman" w:hAnsi="Times New Roman"/>
                <w:color w:val="000000"/>
                <w:spacing w:val="-2"/>
              </w:rPr>
              <w:t xml:space="preserve"> ma na celu zwiększenie transparentności i bezpieczeństwa środków finansów powierzanych doradcom restrukturyzacyjnym w ramach postępowań upadłościowych osób nieprowadzących działalności gospodarczej. W przypadku tego typu postępowań w praktyce pojawia się problem obsługi wpływów i wydatków masy upadłościowej w sytuacji nieposiadania przez upadłego rachunku bankowego. W takich przypadkach konieczne staje się posługiwanie się przez syndyka swoim własnym rachunkiem, co może wiązać się z trudnościami z ustaleniem wpływów </w:t>
              <w:br/>
              <w:t xml:space="preserve">i wydatków w poszczególnych postępowaniach upadłościowych prowadzonych przez tego samego syndyka, trudnościami </w:t>
              <w:br/>
              <w:t xml:space="preserve">z nadzorem nad czynnościami wykonywanymi przez syndyka, komplikacjami w przypadku zaistnienia nietypowych przypadków, jak prowadzenie egzekucji z rachunku doradcy restrukturyzacyjnego na podstawie tytułu wykonawczego wystawionego przeciwko doradcy restrukturyzacyjnemu poza zakresem wykonywanego zawodu doradcy lub śmiercią doradcy w czasie pełnienia funkcji syndyka. We wszystkim tych przypadkach pojawia się ryzyko utraty co najmniej części środków pieniężnych powierzonych doradcy restrukturyzacyjnemu, kosztem interesów wierzycieli i samego upadłego. </w:t>
            </w:r>
            <w:bookmarkStart w:id="22" w:name="_Hlk129079107"/>
            <w:r>
              <w:rPr>
                <w:rFonts w:cs="Times New Roman" w:ascii="Times New Roman" w:hAnsi="Times New Roman"/>
                <w:color w:val="000000"/>
                <w:spacing w:val="-2"/>
              </w:rPr>
              <w:t>Proponowana regulacja ma na celu oddzielenie środków pieniężnych poszczególnych mas upadłościowych gromadzonych na rachunku doradcy restrukturyzacyjnego od jego prywatnych środków i zapewnienie tym pierwszym ochrony przed ryzykiem ich utraty z przyczyn niezwiązanych z prowadzonymi przez danego doradcę restrukturyzacyjnego postępowaniami.</w:t>
            </w:r>
            <w:bookmarkEnd w:id="22"/>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3 pkt 24 projektu (zmiana art. 491</w:t>
            </w:r>
            <w:r>
              <w:rPr>
                <w:rFonts w:cs="Times New Roman" w:ascii="Times New Roman" w:hAnsi="Times New Roman"/>
                <w:b/>
                <w:bCs/>
                <w:i/>
                <w:iCs/>
                <w:color w:val="000000"/>
                <w:spacing w:val="-2"/>
                <w:vertAlign w:val="superscript"/>
              </w:rPr>
              <w:t>14</w:t>
            </w:r>
            <w:r>
              <w:rPr>
                <w:rFonts w:cs="Times New Roman" w:ascii="Times New Roman" w:hAnsi="Times New Roman"/>
                <w:b/>
                <w:bCs/>
                <w:i/>
                <w:iCs/>
                <w:color w:val="000000"/>
                <w:spacing w:val="-2"/>
              </w:rPr>
              <w:t xml:space="preserve"> ust. 3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rzepisu art. 491</w:t>
            </w:r>
            <w:r>
              <w:rPr>
                <w:rFonts w:cs="Times New Roman" w:ascii="Times New Roman" w:hAnsi="Times New Roman"/>
                <w:color w:val="000000"/>
                <w:spacing w:val="-2"/>
                <w:vertAlign w:val="superscript"/>
              </w:rPr>
              <w:t>14</w:t>
            </w:r>
            <w:r>
              <w:rPr>
                <w:rFonts w:cs="Times New Roman" w:ascii="Times New Roman" w:hAnsi="Times New Roman"/>
                <w:color w:val="000000"/>
                <w:spacing w:val="-2"/>
              </w:rPr>
              <w:t xml:space="preserve"> ust. 3 ma na celu uzupełnienie dokumentacji składanej przez syndyka poprzez wprowadzenie obowiązku składania dodatkowego dokumentu w postaci sprawozdania z przeprowadzonych czyn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b/>
                <w:bCs/>
                <w:i/>
                <w:iCs/>
                <w:color w:val="000000"/>
                <w:spacing w:val="-2"/>
              </w:rPr>
              <w:t>Art. 3 pkt 25 projektu (zmiana art. 491</w:t>
            </w:r>
            <w:r>
              <w:rPr>
                <w:rFonts w:cs="Times New Roman" w:ascii="Times New Roman" w:hAnsi="Times New Roman"/>
                <w:b/>
                <w:bCs/>
                <w:i/>
                <w:iCs/>
                <w:color w:val="000000"/>
                <w:spacing w:val="-2"/>
                <w:vertAlign w:val="superscript"/>
              </w:rPr>
              <w:t>15</w:t>
            </w:r>
            <w:r>
              <w:rPr>
                <w:rFonts w:cs="Times New Roman" w:ascii="Times New Roman" w:hAnsi="Times New Roman"/>
                <w:b/>
                <w:bCs/>
                <w:i/>
                <w:iCs/>
                <w:color w:val="000000"/>
                <w:spacing w:val="-2"/>
              </w:rPr>
              <w:t xml:space="preserve"> ust. 1d  Prawa upadłości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miana przepisu art. 491</w:t>
            </w:r>
            <w:r>
              <w:rPr>
                <w:rFonts w:cs="Times New Roman" w:ascii="Times New Roman" w:hAnsi="Times New Roman"/>
                <w:color w:val="000000"/>
                <w:spacing w:val="-2"/>
                <w:vertAlign w:val="superscript"/>
              </w:rPr>
              <w:t>15</w:t>
            </w:r>
            <w:r>
              <w:rPr>
                <w:rFonts w:cs="Times New Roman" w:ascii="Times New Roman" w:hAnsi="Times New Roman"/>
                <w:color w:val="000000"/>
                <w:spacing w:val="-2"/>
              </w:rPr>
              <w:t xml:space="preserve"> ust. 1d ma na celu wskazanie, jakie okresy podlegają zaliczeniu do okresów spłaty, o których mowa w ust. 1 pkt 4 oraz ust. 1a-lc. Zaliczeniu będzie podlegał okres od upływu sześciu miesięcy od dnia ogłoszenia upadłości do dnia ustalenia planu spłaty wierzycieli, chyba że na dzień ustalenia planu spłaty wierzycieli dłużnik nie pokrył w całości kosztów postępowania tymczasowo poniesionych przez Skarb Państwa. Do okresu spłaty nie będzie natomiast zaliczany okres warunkowego umorzenia zobowiązań upadłego bez ustalenia planu spłaty wierzyciel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D5DCE4" w:val="clear"/>
              <w:spacing w:lineRule="auto" w:line="240"/>
              <w:jc w:val="both"/>
              <w:rPr>
                <w:rFonts w:ascii="Times New Roman" w:hAnsi="Times New Roman" w:cs="Times New Roman"/>
                <w:b/>
                <w:b/>
                <w:bCs/>
                <w:color w:val="000000"/>
                <w:spacing w:val="-2"/>
              </w:rPr>
            </w:pPr>
            <w:r>
              <w:rPr>
                <w:rFonts w:cs="Times New Roman" w:ascii="Times New Roman" w:hAnsi="Times New Roman"/>
                <w:b/>
                <w:bCs/>
                <w:color w:val="000000"/>
                <w:spacing w:val="-2"/>
              </w:rPr>
              <w:t xml:space="preserve">Ad. 3. Uzupełnienie treści art. 7 ustawy z dnia 15 czerwca 2007 r. o licencji doradcy restrukturyzacyjnego </w:t>
              <w:br/>
              <w:t>(Dz. U. z 2022 r. poz. 1007)</w:t>
            </w:r>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5 pkt 1 projektu (dodanie art. 7 ust. 3 ustawy z dnia 15 czerwca 2007 r. o licencji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ustawy uzupełnia treść art. 7 ustawy z dnia 15 czerwca 2007 r. o licencji doradcy restrukturyzacyjnego</w:t>
              <w:br/>
              <w:t xml:space="preserve">(Dz. U. z 2022 r. poz. 1007, dalej u.l.d.r.) o regulację dotyczącą zwrotu opłaty egzaminacyjnej uiszczanej przez wnoszącego o dopuszczenie do egzaminu dla osób ubiegających się o licencję doradcy restrukturyzacyjnego. Przepis ten będzie przewidywał, że w przypadku pozostawienia wniosku o dopuszczenie do egzaminu bez biegu, wydania decyzji odmawiającej dopuszczenia do udziału w egzaminie albo złożenia przez osobę ubiegającą się o licencję doradcy restrukturyzacyjnego nie później niż 14 dni przed terminem egzaminu pisemnego oświadczenia o odstąpieniu od udziału </w:t>
              <w:br/>
              <w:t xml:space="preserve">w egzaminie, dwie trzecie uiszczonej opłaty egzaminacyjnej podlega zwrotowi, na pisemny wniosek tej osoby złożony </w:t>
              <w:br/>
              <w:t xml:space="preserve">do Ministra Sprawiedliwości, w terminie 30 dni od dnia złożenia tego wniosku. Należy w kontekście proponowanej regulacji pamiętać, że stosownie do §  4 ust. 3 rozporządzenia Ministra Sprawiedliwości z dnia 17 grudnia 2015 r. </w:t>
              <w:br/>
              <w:t xml:space="preserve">w sprawie egzaminu dla osób ubiegających się o licencję doradcy restrukturyzacyjnego oraz opłaty egzaminacyjnej </w:t>
              <w:br/>
              <w:t>(Dz. U. poz. 2188) nieobecność zdającego podczas egzaminu oraz stawienie się na egzamin po jego rozpoczęciu, bez względu na przyczynę, uważa się za odstąpienie od udziału w egzaminie.</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5 pkt 2 projektu (zmiana art. 17 ustawy z dnia 15 czerwca 2007 r. o licencji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art. 17 ustawy z dnia 15 czerwca 2007 r. – o licencji doradcy restrukturyzacyjnego (Dz. U. z 2022 r. poz. 1007; dalej jako u.l.d.r.) są konsekwencją wprowadzenia instytucji sądowej listy doradców restrukturyzacyjnych. W związku </w:t>
              <w:br/>
              <w:t xml:space="preserve">z tym wpis na listę osób posiadających licencję doradcy restrukturyzacyjnego będzie również obejmował informacje czy osoba wpisana na listę wskazała listę sądów, w których chcę pełnić funkcje pozasądowych organów postępowania wraz </w:t>
              <w:br/>
              <w:t>ze wskazaniem nazwy sądów (art. 17 ust. 2 pkt 8 u.l.d.r.). Przy czym z uwagi na poprawność funkcjonowania systemu wyboru syndyka, czy też powołania nadzorcy sądowego, zarządcy istotne jest, aby przedmiotowe zmiany były zgłaszane niezwłocznie (art. 17 ust. 3 i 3d u.l.d.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Na mocy art. 17 ust. 6 u.l.d.r., </w:t>
            </w:r>
            <w:bookmarkStart w:id="23" w:name="_Hlk129079214"/>
            <w:r>
              <w:rPr>
                <w:rFonts w:cs="Times New Roman" w:ascii="Times New Roman" w:hAnsi="Times New Roman"/>
                <w:color w:val="000000"/>
                <w:spacing w:val="-2"/>
              </w:rPr>
              <w:t xml:space="preserve">osoba posiadająca licencję doradcy restrukturyzacyjnego, która ma wolę pełnienia funkcji organów pozasądowych w postępowaniu upadłościowym lub restrukturyzacyjnym musi za pośrednictwem systemu teleinformatycznego obsługującego postępowanie sądowe złożyć oświadczenie, w którym w szczególności wskazuje sądy upadłościowe, w których chciałaby pełnić funkcję tymczasowego nadzorcy sądowego, zarządcy przymusowego, syndyka albo organu, do którego przepisy o syndyku stosuje się odpowiednio lub wskazuje sądy restrukturyzacyjne, w których chciałaby pełnić funkcję nadzorcy sądowego, zarządcy albo organu, do którego przepisy o nadzorcy sądowym albo zarządcy stosuje się odpowiednio. </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bookmarkEnd w:id="23"/>
          </w:p>
          <w:p>
            <w:pPr>
              <w:pStyle w:val="Normal"/>
              <w:spacing w:lineRule="auto" w:line="240"/>
              <w:jc w:val="both"/>
              <w:rPr>
                <w:rFonts w:ascii="Times New Roman" w:hAnsi="Times New Roman" w:cs="Times New Roman"/>
                <w:b/>
                <w:b/>
                <w:bCs/>
                <w:i/>
                <w:i/>
                <w:iCs/>
                <w:color w:val="000000"/>
                <w:spacing w:val="-2"/>
              </w:rPr>
            </w:pPr>
            <w:r>
              <w:rPr>
                <w:rFonts w:cs="Times New Roman" w:ascii="Times New Roman" w:hAnsi="Times New Roman"/>
                <w:b/>
                <w:bCs/>
                <w:i/>
                <w:iCs/>
                <w:color w:val="000000"/>
                <w:spacing w:val="-2"/>
              </w:rPr>
              <w:t>Art. 5 pkt 3 projektu (dodanie art. 17c ustawy z dnia 15 czerwca 2007 r. o licencji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is stanowi podstawę normatywną do tworzenia przy każdym sądzie upadłościowym i sądzie restrukturyzacyjnym sądowych list doradców restrukturyzacyjnych w oparciu, o które będą wyznaczani syndycy, czy też powoływani nadzorcy sądowi albo zarządcy. Listy będą tworzone w oparciu o oświadczenia osób posiadających licencję doradcy restrukturyzacyjnego, w sposób automatyczny w systemie teleinformatycznym obsługującym postępowanie sądowe. </w:t>
              <w:br/>
              <w:t>Przy czym z uwagi na to, że proces tworzenia i aktualizacji sądowych list doradców restrukturyzacyjnych będzie obejmował czynności o charakterze technicznym, Minister Sprawiedliwości określi, w drodze rozporządzenia, sposób tworzenia i aktualizacji sądowych list doradców restrukturyzacyjnych oraz zakres informacji wskazywanych przez osobę posiadającą licencje.</w:t>
            </w:r>
          </w:p>
          <w:p>
            <w:pPr>
              <w:pStyle w:val="Normal"/>
              <w:spacing w:lineRule="auto" w:line="240"/>
              <w:jc w:val="both"/>
              <w:rPr>
                <w:rFonts w:ascii="Times New Roman" w:hAnsi="Times New Roman" w:cs="Times New Roman"/>
                <w:i/>
                <w:i/>
                <w:iCs/>
                <w:color w:val="000000"/>
                <w:spacing w:val="-2"/>
                <w:u w:val="single"/>
              </w:rPr>
            </w:pPr>
            <w:r>
              <w:rPr>
                <w:rFonts w:cs="Times New Roman" w:ascii="Times New Roman" w:hAnsi="Times New Roman"/>
                <w:i/>
                <w:iCs/>
                <w:color w:val="000000"/>
                <w:spacing w:val="-2"/>
                <w:u w:val="single"/>
              </w:rPr>
            </w:r>
          </w:p>
          <w:p>
            <w:pPr>
              <w:pStyle w:val="Normal"/>
              <w:shd w:fill="D5DCE4" w:val="clear"/>
              <w:spacing w:lineRule="auto" w:line="240"/>
              <w:jc w:val="both"/>
              <w:rPr>
                <w:rFonts w:ascii="Times New Roman" w:hAnsi="Times New Roman" w:cs="Times New Roman"/>
                <w:i/>
                <w:i/>
                <w:iCs/>
                <w:color w:val="000000"/>
                <w:spacing w:val="-2"/>
                <w:u w:val="single"/>
              </w:rPr>
            </w:pPr>
            <w:r>
              <w:rPr>
                <w:rFonts w:cs="Times New Roman" w:ascii="Times New Roman" w:hAnsi="Times New Roman"/>
                <w:i/>
                <w:iCs/>
                <w:color w:val="000000"/>
                <w:spacing w:val="-2"/>
                <w:u w:val="single"/>
              </w:rPr>
              <w:t>Przepisy przejści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rojektowanym art. 6 wyrażona została zasada, że w sprawach wszczętych przed wejściem w życie niniejszej ustawy stosuje się przepisy dotychczasowe. Przy czym od powyższej zasady w ust. 2 i 3 przewidziano wyjątki. Wyjątki przewidziane w ust. 2 i 3 mają zastosowanie do postepowań wszczętych po dniu 1 grudnia 2021 roku. W tym dniu weszła </w:t>
              <w:br/>
              <w:t>w życie ustawa o Krajowym Rejestrze Zadłużonych, której jednym głównych celów jest elektronizacja postępowań upadłościowych i restrukturyzacyjnych. Natomiast głównym celem zmiany przepisów wymienionych w art. 6 ust. 2 jest dostosowanie „warstwy” normatywnej do rozwiązań przyjętych w systemie teleinformatycznym obsługującym postępowanie sądowe. W związku z tym przedmiotowe  przepisy powinny być również stosowane do postępowań w toku, które zostały wszczęte za pośrednictwem rozwiązań teleinformatycznych przyjętych w szeroko pojętym systemie Krajowego Rejestru Zadłużonych.</w:t>
            </w:r>
          </w:p>
          <w:p>
            <w:pPr>
              <w:pStyle w:val="Normal"/>
              <w:spacing w:lineRule="auto" w:line="240"/>
              <w:ind w:left="36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ponowany termin wejścia w życie ustawy, w zakresie przepisów implementujących dyrektywę 2019/1023, wynika z art. 34 Dyrektywy 2019/1023.</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pisy dotyczące obowiązku zwrotu dwóch trzecich uiszczonej opłaty egzaminacyjnej opłaty egzaminacyjnej osobom przystępujący do egzaminu dla osób ubiegających się o licencję doradcy restrukturyzacyjnego (art. 5 pkt 1 oraz art. 7 projektu ustawy) wejdą w życie z dniem 1 stycznia 2024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spacing w:val="-2"/>
              </w:rPr>
              <w:t>Regulacje projektu mające na celu usystematyzowanie reguł wyboru osób powoływanych do pełnienia funkcji pozasądowych organów postępowania upadłościowego oraz restrukturyzacyjnego wejdą w życie z dniem określonym w komunikacie Ministra Sprawiedliwości, nie później jednak niż w dniu 31 grudnia 2024 r.</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Austr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Status prawny i pozycja syndyka - Prawo austriackie nie wymaga posiadania od syndyka licencji. Orzecznictwo ukształtowało jednak pewne kryteria i wprowadziło wymagania co do osób, które wykonują ten zawód. Przede wszystkim osoby te powinny odznaczać się wiedzą z zakresu ekonomii, księgowości, prawa podatkowego, prawa pracy i prawa upadłościowego oraz praktyczne umiejętności z tej sfery. Wyższy Sąd Krajowy w Linzu prowadzi dla całej Austrii bazę danych zawierająca listę syndyków. Lista ta jest publikowana na stronę internetowej austriackiego Ministerstwa Sprawiedliwości.</w:t>
            </w:r>
            <w:r>
              <w:rPr>
                <w:rStyle w:val="FootnoteCharacters"/>
                <w:rStyle w:val="FootnoteAnchor"/>
                <w:rFonts w:cs="Times New Roman" w:ascii="Times New Roman" w:hAnsi="Times New Roman"/>
                <w:spacing w:val="-2"/>
              </w:rPr>
              <w:footnoteReference w:id="3"/>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W przypadku postępowania upadłościowego, które dotyczy osób fizycznych nieprowadzących działalności gospodarczej (postępowanie w przedmiocie restrukturyzacji długów), syndyka powołuje się wyłącznie w wyjątkowych sytuacjach. Jeżeli sąd upadłościowy nie powoła syndyka, sam musi dokonywać czynności powierzonych syndykowi zgodnie z ordynacją upadłościową.</w:t>
            </w:r>
            <w:r>
              <w:rPr>
                <w:rStyle w:val="FootnoteCharacters"/>
                <w:rStyle w:val="FootnoteAnchor"/>
                <w:rFonts w:cs="Times New Roman" w:ascii="Times New Roman" w:hAnsi="Times New Roman"/>
                <w:spacing w:val="-2"/>
              </w:rPr>
              <w:footnoteReference w:id="4"/>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Wielka Bryta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W brytyjskim prawie upadłościowym występują dwa rodzaje syndyków, tj. syndycy wyznaczani przez wierzycieli, zależnie od rodzaju zastawu jaki realizują i jego przedmiotu oraz syndycy urzędowi (official receiver). Zwykli syndycy działają </w:t>
              <w:br/>
              <w:t>w interesie wierzycieli, których reprezentują, natomiast syndyk urzędowy reprezentuje interesy wymiaru sprawiedliwości.</w:t>
            </w:r>
          </w:p>
          <w:p>
            <w:pPr>
              <w:pStyle w:val="Normal"/>
              <w:spacing w:lineRule="auto" w:line="240"/>
              <w:jc w:val="both"/>
              <w:rPr/>
            </w:pPr>
            <w:r>
              <w:rPr>
                <w:rFonts w:cs="Times New Roman" w:ascii="Times New Roman" w:hAnsi="Times New Roman"/>
                <w:spacing w:val="-2"/>
              </w:rPr>
              <w:t xml:space="preserve">Syndyk urzędowy jest etatowym pracownikiem sądu, ponoszącym odpowiedzialność za wykonywanie nakazów sądowych </w:t>
              <w:br/>
              <w:t xml:space="preserve">i wypełnianie zadań wyznaczonych przez przepisy prawa. Jest także urzędnikiem Służby Upadłościowej Zjednoczonego Królestwa (UK Insolvency Service) – agencji wykonawczej Departamentu ds. Biznesu, Innowacji i Umiejętności (BIS) </w:t>
              <w:br/>
              <w:t xml:space="preserve">i jako taki działa zgodnie z wytycznymi Inspektora Generalnego Służby Upadłościowej (Inspector General) lub wyjątkowo właściwego Sekretarza Stanu. Syndyk urzędowy w zależności od rodzaju postępowania może pełnić funkcje: tymczasowego syndyka lub likwidatora, syndyka zarządzającego po ogłoszeniu przez sąd bankructwa osoby fizycznej, pierwszego likwidatora po wydaniu przez sąd nakazu likwidacji spółki, nadzorcy układu zaproponowanego przez bankruta w procedurze przyśpieszonej. Syndyk ten jest odpowiedzialny za zebranie i ocenę informacji przekazanych mu przez dyrektorów i wspólników spółek osobowych oraz osób fizycznych, które doprowadziły do upadłości. Jest on odpowiedzialny za przeprowadzenie dochodzenia w przedmiocie spraw upadłego. Jego największym zadaniem jest zawiadamianie organów ścigania o czynach stanowiących przestępstwa, o których dowiedział się prowadząc dochodzenia. </w:t>
            </w:r>
          </w:p>
          <w:p>
            <w:pPr>
              <w:pStyle w:val="Normal"/>
              <w:spacing w:lineRule="auto" w:line="240" w:before="120" w:after="0"/>
              <w:jc w:val="both"/>
              <w:rPr>
                <w:rFonts w:ascii="Times New Roman" w:hAnsi="Times New Roman" w:cs="Times New Roman"/>
                <w:spacing w:val="-2"/>
              </w:rPr>
            </w:pPr>
            <w:r>
              <w:rPr>
                <w:rFonts w:cs="Times New Roman" w:ascii="Times New Roman" w:hAnsi="Times New Roman"/>
                <w:spacing w:val="-2"/>
              </w:rPr>
              <w:t>Syndyk zwykły wyznaczany jest przez wierzyciela zabezpieczonego na podstawie postanowienia zawartego w umowie ustanawiającej zabezpieczenie. Jego zadaniem jest upłynnienie przedmiotu zastawu lub hipoteki i przekazanie uzyskanych  przychodów wierzycielowi, który go wyznaczył. Dokument ustanawiający zastaw wprost przyznaje zastawnikowi prawo do wyznaczenia syndyka, więc nie ma potrzeby uzyskiwania wcześniej orzeczenia sądu aby powołać syndyka. Syndykiem może być jedynie osoba fizyczna. Przepisy nie przewidują wobec niej żadnych wymagań, w szczególności nie musi on być licencjonowanym praktykiem upadłościowym. Częstą praktyką jest natomiast wyznaczanie na to stanowisko rzeczoznawców majątkowych. Jedynym ograniczeniem jest to, że syndykiem nie może być wyznaczany bankrut. Zasady odwołania i rezygnacji syndyka zawarte są w dokumencie, na podstawie którego został on powołany.</w:t>
            </w:r>
            <w:r>
              <w:rPr>
                <w:rStyle w:val="FootnoteCharacters"/>
                <w:rStyle w:val="FootnoteAnchor"/>
                <w:rFonts w:cs="Times New Roman" w:ascii="Times New Roman" w:hAnsi="Times New Roman"/>
                <w:spacing w:val="-2"/>
              </w:rPr>
              <w:footnoteReference w:id="5"/>
            </w:r>
          </w:p>
          <w:p>
            <w:pPr>
              <w:pStyle w:val="Normal"/>
              <w:spacing w:lineRule="auto" w:line="240" w:before="120" w:after="0"/>
              <w:jc w:val="both"/>
              <w:rPr>
                <w:rFonts w:ascii="Times New Roman" w:hAnsi="Times New Roman" w:cs="Times New Roman"/>
                <w:b/>
                <w:b/>
                <w:bCs/>
                <w:spacing w:val="-2"/>
              </w:rPr>
            </w:pPr>
            <w:r>
              <w:rPr>
                <w:rFonts w:cs="Times New Roman" w:ascii="Times New Roman" w:hAnsi="Times New Roman"/>
                <w:b/>
                <w:bCs/>
                <w:spacing w:val="-2"/>
              </w:rPr>
              <w:t>Niemc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Syndyk w niemieckim prawie upadłościowym nie uzyskuje licencji, nie jest wpisywany na listę syndyków. W praktyce funkcję tę pełnią ekonomiści, rzeczoznawcy, księgowi, adwokaci, a więc osoby profesjonalnie przygotowane do jej wykonywania. Ponadto w Niemczech bardzo prężnie działają stowarzyszenia syndyków, które mają prawo nadawania swoich certyfikatów.</w:t>
            </w:r>
            <w:r>
              <w:rPr>
                <w:rStyle w:val="FootnoteCharacters"/>
                <w:rStyle w:val="FootnoteAnchor"/>
                <w:rFonts w:cs="Times New Roman" w:ascii="Times New Roman" w:hAnsi="Times New Roman"/>
                <w:spacing w:val="-2"/>
              </w:rPr>
              <w:footnoteReference w:id="6"/>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Syndyk odgrywa zasadniczą rolę w postępowaniu w związku z niewypłacalnością. Syndykiem można ustanowić wyłącznie osobę fizyczną, nigdy zaś osobę prawną (§ 56 ust. 1 zdanie pierwsze InsO). Przy powoływaniu syndyka bierze się pod uwagę w szczególności adwokatów, rewidentów księgowych lub doradców podatkowych. Z chwilą wszczęcia postępowania w związku z niewypłacalnością uprawnienie do zarządzania i rozporządzania majątkiem dłużnika przechodzi na syndyka (§ 80 ust. 1 InsO).</w:t>
            </w:r>
            <w:r>
              <w:rPr>
                <w:rStyle w:val="FootnoteCharacters"/>
                <w:rStyle w:val="FootnoteAnchor"/>
                <w:rFonts w:cs="Times New Roman" w:ascii="Times New Roman" w:hAnsi="Times New Roman"/>
                <w:spacing w:val="-2"/>
              </w:rPr>
              <w:footnoteReference w:id="7"/>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rPr>
            </w:pPr>
            <w:r>
              <w:rPr>
                <w:rFonts w:cs="Times New Roman" w:ascii="Times New Roman" w:hAnsi="Times New Roman"/>
              </w:rPr>
              <w:t xml:space="preserve">Dłużnicy </w:t>
            </w:r>
          </w:p>
          <w:p>
            <w:pPr>
              <w:pStyle w:val="Normal"/>
              <w:spacing w:lineRule="auto" w:line="240" w:before="40" w:after="0"/>
              <w:rPr>
                <w:rFonts w:ascii="Times New Roman" w:hAnsi="Times New Roman" w:cs="Times New Roman"/>
                <w:color w:val="000000"/>
                <w:spacing w:val="-2"/>
              </w:rPr>
            </w:pPr>
            <w:r>
              <w:rPr>
                <w:rFonts w:cs="Times New Roman" w:ascii="Times New Roman" w:hAnsi="Times New Roman"/>
              </w:rPr>
              <w:t>(i wierzyciele)</w:t>
            </w:r>
          </w:p>
        </w:tc>
        <w:tc>
          <w:tcPr>
            <w:tcW w:w="21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pacing w:val="-2"/>
              </w:rPr>
            </w:pPr>
            <w:r>
              <w:rPr>
                <w:rFonts w:cs="Times New Roman" w:ascii="Times New Roman" w:hAnsi="Times New Roman"/>
                <w:spacing w:val="-2"/>
              </w:rPr>
              <w:t>284 650 firm</w:t>
            </w:r>
          </w:p>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spacing w:val="-2"/>
              </w:rPr>
              <w:t>- stan na grudzień 2020 r.</w:t>
            </w:r>
            <w:r>
              <w:rPr>
                <w:rStyle w:val="FootnoteCharacters"/>
                <w:rStyle w:val="FootnoteAnchor"/>
                <w:rFonts w:cs="Times New Roman" w:ascii="Times New Roman" w:hAnsi="Times New Roman"/>
                <w:spacing w:val="-2"/>
              </w:rPr>
              <w:footnoteReference w:id="8"/>
            </w:r>
          </w:p>
        </w:tc>
        <w:tc>
          <w:tcPr>
            <w:tcW w:w="170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spacing w:val="-2"/>
              </w:rPr>
              <w:t>Krajowy Rejestr Długów Biuro Informacji Gospodarczej SA</w:t>
            </w:r>
          </w:p>
        </w:tc>
        <w:tc>
          <w:tcPr>
            <w:tcW w:w="49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both"/>
              <w:rPr>
                <w:rFonts w:ascii="Times New Roman" w:hAnsi="Times New Roman" w:cs="Times New Roman"/>
              </w:rPr>
            </w:pPr>
            <w:r>
              <w:rPr>
                <w:rFonts w:cs="Times New Roman" w:ascii="Times New Roman" w:hAnsi="Times New Roman"/>
              </w:rPr>
              <w:t xml:space="preserve">Uregulowanie kwestii przyjęcia układu, </w:t>
              <w:br/>
              <w:t>tj. w przypadku braku większości do przyjęcia układu w każdej grupie wierzycieli, układ będzie przyjęty na wniosek dłużnika lub za jego zgodą, jeśli większość grup wierzycieli głosowała za układem, w tym co najmniej jedna grupa wierzycieli zabezpieczonych rzeczowo lub wierzycieli o wyższym stopniu uprzywilejowania od wierzycieli kat. II z regulacji prawa upadłościowego, a w przypadku niespełnienia tego warunku, co najmniej jedna grupa wierzycieli głosowała za przyjęciem układu, pod warunkiem że grupa ta należy do tej kategorii wierzycieli, która w przypadku przeprowadzenia postępowania upadłościowego otrzymałaby częściowe zaspokojenie, przy zastosowaniu wyceny zakładającej kontynuację działalności przedsiębiorstwa dłużnika;</w:t>
            </w:r>
          </w:p>
          <w:p>
            <w:pPr>
              <w:pStyle w:val="Normal"/>
              <w:spacing w:lineRule="auto" w:line="240" w:before="40" w:after="0"/>
              <w:jc w:val="both"/>
              <w:rPr>
                <w:rFonts w:ascii="Times New Roman" w:hAnsi="Times New Roman" w:cs="Times New Roman"/>
              </w:rPr>
            </w:pPr>
            <w:r>
              <w:rPr>
                <w:rFonts w:cs="Times New Roman" w:ascii="Times New Roman" w:hAnsi="Times New Roman"/>
              </w:rPr>
            </w:r>
          </w:p>
          <w:p>
            <w:pPr>
              <w:pStyle w:val="Normal"/>
              <w:spacing w:lineRule="auto" w:line="240" w:before="40" w:after="0"/>
              <w:jc w:val="both"/>
              <w:rPr>
                <w:rFonts w:ascii="Times New Roman" w:hAnsi="Times New Roman" w:cs="Times New Roman"/>
              </w:rPr>
            </w:pPr>
            <w:r>
              <w:rPr>
                <w:rFonts w:cs="Times New Roman" w:ascii="Times New Roman" w:hAnsi="Times New Roman"/>
              </w:rPr>
              <w:t>Dostosowanie przepisów ustawy Prawo restrukturyzacyjne do art. 8 ust. 1 Dyrektywy 2019/1023, zawierającego wskazanie obligatoryjnych informacji, jakie mają być zawarte w planie restrukturyzacji przedkładanym przez dłużnika.</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1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170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Umożliwienie przedsiębiorcom znajdującym się w trudnej sytuacji kontynuowania prowadzonej działalności oraz przeciwdziałanie likwidacji miejsc prac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skazanie obligatoryjnych informacji, jakie mają być zawarte w planie restrukturyzacji przedkładanym przez dłużnika.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Zapewnienie dłużnikowi ochrony przed egzekucją w okresie między przyjęciem układu a zakończeniem postępowania restrukturyzacyjnego (czyli uprawomocnieniem się postanowienia o zatwierdzeniu układu lub postanowienia o odmowie zatwierdzenia układu) lub prawomocnym umorzeniem postępowania restrukturyzacyjnego. </w:t>
            </w:r>
          </w:p>
          <w:p>
            <w:pPr>
              <w:pStyle w:val="Normal"/>
              <w:spacing w:lineRule="auto" w:line="240" w:before="40" w:after="0"/>
              <w:jc w:val="both"/>
              <w:rPr>
                <w:rFonts w:ascii="Times New Roman" w:hAnsi="Times New Roman" w:cs="Times New Roman"/>
              </w:rPr>
            </w:pPr>
            <w:r>
              <w:rPr>
                <w:rFonts w:cs="Times New Roman" w:ascii="Times New Roman" w:hAnsi="Times New Roman"/>
              </w:rPr>
              <w:t>Przyznanie dłużnikom, którzy złożyli wniosek o otwarcie postępowania restrukturyzacyjnego, ochrony przed postępowaniem egzekucyjnym wszczętym przed dniem otwarcia postępowania restrukturyzacyjnego, jak również przed ewentualnym wszczęciem egzekucji w trakcie trwania postepowania restrukturyzacyjnego;</w:t>
            </w:r>
          </w:p>
          <w:p>
            <w:pPr>
              <w:pStyle w:val="Normal"/>
              <w:spacing w:lineRule="auto" w:line="240" w:before="40" w:after="0"/>
              <w:jc w:val="both"/>
              <w:rPr>
                <w:rFonts w:ascii="Times New Roman" w:hAnsi="Times New Roman" w:cs="Times New Roman"/>
              </w:rPr>
            </w:pPr>
            <w:r>
              <w:rPr>
                <w:rFonts w:cs="Times New Roman" w:ascii="Times New Roman" w:hAnsi="Times New Roman"/>
              </w:rPr>
            </w:r>
          </w:p>
          <w:p>
            <w:pPr>
              <w:pStyle w:val="Normal"/>
              <w:spacing w:lineRule="auto" w:line="240" w:before="40" w:after="0"/>
              <w:jc w:val="both"/>
              <w:rPr>
                <w:rFonts w:ascii="Times New Roman" w:hAnsi="Times New Roman" w:cs="Times New Roman"/>
              </w:rPr>
            </w:pPr>
            <w:r>
              <w:rPr>
                <w:rFonts w:cs="Times New Roman" w:ascii="Times New Roman" w:hAnsi="Times New Roman"/>
              </w:rPr>
              <w:t>Proponuje się, aby test zaspokojenia zawierał wycenę w trzech wariantach – to jest w przypadku realizacji planu restrukturyzacyjnego, w przypadku sprzedaży przedsiębiorstwa w postępowaniu upadłościowym oraz w przypadku sprzedaży poszczególnych składników przedsiębiorstwa. Wymóg przedstawienia trzech wycen, w tym dwóch o charakterze prognozy ma pozwolić wierzycielom realnie ocenić korzyści wynikające z przyjęcia układu;</w:t>
            </w:r>
          </w:p>
          <w:p>
            <w:pPr>
              <w:pStyle w:val="Normal"/>
              <w:spacing w:lineRule="auto" w:line="240" w:before="40" w:after="0"/>
              <w:jc w:val="both"/>
              <w:rPr>
                <w:rFonts w:ascii="Times New Roman" w:hAnsi="Times New Roman" w:cs="Times New Roman"/>
              </w:rPr>
            </w:pPr>
            <w:r>
              <w:rPr>
                <w:rFonts w:cs="Times New Roman" w:ascii="Times New Roman" w:hAnsi="Times New Roman"/>
              </w:rPr>
            </w:r>
          </w:p>
          <w:p>
            <w:pPr>
              <w:pStyle w:val="Normal"/>
              <w:spacing w:lineRule="auto" w:line="240" w:before="40" w:after="0"/>
              <w:jc w:val="both"/>
              <w:rPr>
                <w:rFonts w:ascii="Times New Roman" w:hAnsi="Times New Roman" w:cs="Times New Roman"/>
              </w:rPr>
            </w:pPr>
            <w:r>
              <w:rPr>
                <w:rFonts w:cs="Times New Roman" w:ascii="Times New Roman" w:hAnsi="Times New Roman"/>
              </w:rPr>
              <w:t>Przyznanie radzie wierzycieli kompetencji do podjęcia uchwały w przedmiocie zmiany syndyka;</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rPr>
                <w:rFonts w:ascii="Times New Roman" w:hAnsi="Times New Roman" w:cs="Times New Roman"/>
                <w:color w:val="000000"/>
                <w:spacing w:val="-2"/>
              </w:rPr>
            </w:pPr>
            <w:r>
              <w:rPr>
                <w:rFonts w:cs="Times New Roman" w:ascii="Times New Roman" w:hAnsi="Times New Roman"/>
              </w:rPr>
              <w:t>Nadzorca lub zarządca w postępowaniu restrukturyzacyjnym</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pacing w:val="-2"/>
              </w:rPr>
            </w:pPr>
            <w:r>
              <w:rPr>
                <w:rFonts w:cs="Times New Roman" w:ascii="Times New Roman" w:hAnsi="Times New Roman"/>
                <w:spacing w:val="-2"/>
              </w:rPr>
              <w:t xml:space="preserve">ok. </w:t>
            </w:r>
            <w:r>
              <w:rPr>
                <w:rFonts w:cs="Times New Roman" w:ascii="Times New Roman" w:hAnsi="Times New Roman"/>
                <w:color w:val="202124"/>
                <w:shd w:fill="FFFFFF" w:val="clear"/>
              </w:rPr>
              <w:t>1650 osób</w:t>
            </w:r>
            <w:r>
              <w:rPr>
                <w:rFonts w:cs="Times New Roman" w:ascii="Times New Roman" w:hAnsi="Times New Roman"/>
                <w:spacing w:val="-2"/>
              </w:rPr>
              <w:t xml:space="preserve"> </w:t>
            </w:r>
          </w:p>
          <w:p>
            <w:pPr>
              <w:pStyle w:val="Normal"/>
              <w:spacing w:lineRule="auto" w:line="240" w:before="40" w:after="0"/>
              <w:rPr>
                <w:rFonts w:ascii="Times New Roman" w:hAnsi="Times New Roman" w:cs="Times New Roman"/>
                <w:color w:val="000000"/>
                <w:spacing w:val="-2"/>
              </w:rPr>
            </w:pPr>
            <w:r>
              <w:rPr>
                <w:rFonts w:cs="Times New Roman" w:ascii="Times New Roman" w:hAnsi="Times New Roman"/>
                <w:spacing w:val="-2"/>
              </w:rPr>
              <w:t>(osoby fizyczne posiadające licencję doradcy restrukturyzacyjnego pod koniec 2021 r.)</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spacing w:val="-2"/>
              </w:rPr>
              <w:t>Ministerstwo Sprawiedliwości</w:t>
            </w:r>
          </w:p>
        </w:tc>
        <w:tc>
          <w:tcPr>
            <w:tcW w:w="498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kreślenie roli nadzorcy lub zarządcy </w:t>
              <w:br/>
              <w:t>w postępowaniu restrukturyzacyjnym;</w:t>
            </w:r>
          </w:p>
          <w:p>
            <w:pPr>
              <w:pStyle w:val="Normal"/>
              <w:spacing w:lineRule="auto" w:line="240" w:before="120" w:after="120"/>
              <w:jc w:val="both"/>
              <w:rPr>
                <w:rFonts w:ascii="Times New Roman" w:hAnsi="Times New Roman" w:cs="Times New Roman"/>
              </w:rPr>
            </w:pPr>
            <w:r>
              <w:rPr>
                <w:rFonts w:cs="Times New Roman" w:ascii="Times New Roman" w:hAnsi="Times New Roman"/>
              </w:rPr>
              <w:t>Wskazanie co powinno znaleźć się w sporządzanym teście zaspokojenia;</w:t>
            </w:r>
          </w:p>
          <w:p>
            <w:pPr>
              <w:pStyle w:val="Normal"/>
              <w:spacing w:lineRule="auto" w:line="240" w:before="40" w:after="0"/>
              <w:jc w:val="both"/>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Doradcy restrukturyzacyjni</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202124"/>
                <w:shd w:fill="FFFFFF" w:val="clear"/>
              </w:rPr>
            </w:pPr>
            <w:r>
              <w:rPr>
                <w:rFonts w:cs="Times New Roman" w:ascii="Times New Roman" w:hAnsi="Times New Roman"/>
                <w:color w:val="202124"/>
                <w:shd w:fill="FFFFFF" w:val="clear"/>
              </w:rPr>
              <w:t xml:space="preserve">ok. 1650 osób </w:t>
            </w:r>
          </w:p>
          <w:p>
            <w:pPr>
              <w:pStyle w:val="Normal"/>
              <w:spacing w:lineRule="auto" w:line="240"/>
              <w:rPr>
                <w:rFonts w:ascii="Times New Roman" w:hAnsi="Times New Roman" w:cs="Times New Roman"/>
                <w:color w:val="000000"/>
                <w:spacing w:val="-2"/>
              </w:rPr>
            </w:pPr>
            <w:r>
              <w:rPr>
                <w:rFonts w:cs="Times New Roman" w:ascii="Times New Roman" w:hAnsi="Times New Roman"/>
                <w:color w:val="202124"/>
                <w:shd w:fill="FFFFFF" w:val="clear"/>
              </w:rPr>
              <w:t>(osoby fizyczne posiadające licencję doradcy restrukturyzacyjnego pod koniec 2021 r.)</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systematyzowanie reguł wyboru, osoby do pełnienia funkcji pozasądowych organów postępowania upadłościowego oraz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prowadzenie ograniczenia liczby sądów, w których doradca restrukturyzacyjny będzie umieszczony na liście doradców restrukturyzacyjnych. Mając na uwadze, że liczba sądów upadłościowych i restrukturyzacyjnych wynosi na obszarze kraju tylko 30 jednostek, przyjmuje się, że działający samodzielnie doradca może efektywnie zarządzać postępowaniami w obszarze właściwości 3 są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dzielenie środków pieniężnych poszczególnych mas upadłościowych gromadzonych na rachunku doradcy restrukturyzacyjnego od jego prywatnych środków i zapewnienie tym pierwszym ochrony przed ryzykiem ich utraty z przyczyn niezwiązanych z prowadzonymi przez danego doradcę restrukturyzacyjnego postępowani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soba posiadająca licencję doradcy restrukturyzacyjnego, która ma wolę pełnienia funkcji organów pozasądowych w postępowaniu upadłościowym lub restrukturyzacyjnym musi za pośrednictwem systemu teleinformatycznego obsługującego postępowanie sądowe złożyć oświadczenie, w którym w szczególności wskazuje sądy upadłościowe, w których chciałaby pełnić funkcję tymczasowego nadzorcy sądowego, zarządcy przymusowego, syndyka albo organu, do którego przepisy o syndyku stosuje się odpowiednio lub wskazuje sądy restrukturyzacyjne, w których chciałaby pełnić funkcję nadzorcy sądowego, zarządcy albo organu, do którego przepisy o nadzorcy sądowym albo zarządcy stosuje się odpowiednio.</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Sądy upadłościowe</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0</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ąd będzie wyznaczał nadzorcę sądowego na podstawie sądowej listy doradców restrukturyzacyjnych według kolejności określonej na tej liście w danej kategorii spraw. Będzie to podstawowy sposób wyznaczenia nadzorcy sądowego, od którego przewidziano wyjąt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kreślono przypadki, w których sąd będzie zobowiązany do wyznaczenia do pełnienia funkcji nadzorcy sądowego osoby posiadającej licencję doradcy restrukturyzacyjnego z tytułem kwalifikowanego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ozszerzenie katalogu postępowań, w których na funkcje organów pozasądowych w postępowaniach upadłościowych, restrukturyzacyjnych musi być wyznaczona osoba legitymująca się licencją doradcy restrukturyzacyjnego z tytułem kwalifikowanego doradcy restrukturyzacyjnego.</w:t>
            </w:r>
          </w:p>
          <w:p>
            <w:pPr>
              <w:pStyle w:val="Normal"/>
              <w:spacing w:lineRule="auto" w:line="240" w:before="120" w:after="120"/>
              <w:jc w:val="both"/>
              <w:rPr>
                <w:rFonts w:ascii="Times New Roman" w:hAnsi="Times New Roman" w:cs="Times New Roman"/>
                <w:highlight w:val="yellow"/>
              </w:rPr>
            </w:pPr>
            <w:r>
              <w:rPr>
                <w:rFonts w:cs="Times New Roman" w:ascii="Times New Roman" w:hAnsi="Times New Roman"/>
                <w:bCs/>
                <w:spacing w:val="-2"/>
              </w:rPr>
              <w:t>Usprawnienie procesu zatwierdzenia układu przez ograniczenie wymogu wyznaczania rozprawy do przypadków, gdy jest to uzasadnione ochroną słusznych interesów uczestników postępowania, a nie w każdym przypadku, gdy dochodzi do zawarcia układu;</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rPr>
            </w:pPr>
            <w:r>
              <w:rPr>
                <w:rFonts w:cs="Times New Roman" w:ascii="Times New Roman" w:hAnsi="Times New Roman"/>
              </w:rPr>
              <w:t>Wprowadzenie kryterium oceny stopnia pokrzywdzenia wierzyciela zgłaszającego zastrzeżenia, dla zaistnienia podstawy odmowy zatwierdzenia układu;</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możliwienie sądowi restrukturyzacyjnemu dokonywania zmian w układzie przedłożonym </w:t>
              <w:br/>
              <w:t>mu do zatwierdzenia. Zmiana pozwalająca sądowi na dokonywanie niewielkich zmian w treści układu pomoże uchronić interesariuszy przed sytuacją, w której po przeprowadzeniu postępowania restrukturyzacyjnego i głosowaniu nad układem, sąd odmawia zatwierdzenia układu z powodu drobnych nieprawidłowości, co skutkuje zakończeniem restrukturyzacji, prowadząc najprawdopodobniej do upadłości dłużnika;</w:t>
            </w:r>
          </w:p>
          <w:p>
            <w:pPr>
              <w:pStyle w:val="Normal"/>
              <w:spacing w:lineRule="auto" w:line="240" w:before="120" w:after="120"/>
              <w:jc w:val="both"/>
              <w:rPr>
                <w:rFonts w:ascii="Times New Roman" w:hAnsi="Times New Roman" w:cs="Times New Roman"/>
              </w:rPr>
            </w:pPr>
            <w:r>
              <w:rPr>
                <w:rFonts w:cs="Times New Roman" w:ascii="Times New Roman" w:hAnsi="Times New Roman"/>
              </w:rPr>
              <w:t>Przyznanie sądowi uprawnienia do wstrzymania wykonania postanowienia w przedmiocie zatwierdzenia układu, które zostało zaskarżone zażaleniem przez uczestnika postępowania, do czasu rozpoznania tego zażalenia;</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Sprawiedliwości</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sposób tworzenia i aktualizacji sądowych list doradców restrukturyzacyjnych oraz zakres informacji wskazywanych przez osobę posiadającą licencje dorad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kategorie spraw oraz tryb i sposób powoływania nadzorcy sądowego albo organu, do którego przepisy o nadzorcy sądowym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kategorie spraw oraz tryb i sposób wyznaczenia syndyka albo organu, do którego przepisy o syndyku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określi, w drodze rozporządzenia, kategorie spraw oraz tryb i sposób powoływania zarządcy albo organu, do którego przepisy o zarządcy stosuje się odpowiednio za pośrednictwem systemu teleinformatycznego obsługującego postępowanie sądow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Minister Sprawiedliwości gromadzi, przechowuje oraz udostępnia Komisji Europejskiej dane, na zasadach określonych w art. 29 dyrektywy 2019/1023 z dnia 20 czerwca 2019 r. w sprawie ram restrukturyzacji zapobiegawczej, umorzenia długów i zakazów prowadzenia działalności oraz w sprawie środków zwiększających skuteczność postępowań dotyczących restrukturyzacji, niewypłacalności i umorzenia długów a także zmieniająca dyrektywę (UE) 2017/1132.</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nister Sprawiedliwości, na stronie podmiotowej w Biuletynie Informacji Publicznej, udostępnia wzór planu restrukturyzacyjnego, dostosowany do potrzeb małych i średnich przedsiębiorców, zawierający wskazówki dotyczące jego prawidłowego sporządze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rot w wysokości 2/3 opłaty (zamiast pełnej opłaty) za udział w egzaminie w razie odstąpienia od udziału w nim w przypadkach określonych w proponowanej regulacji.</w:t>
            </w:r>
          </w:p>
        </w:tc>
      </w:tr>
      <w:tr>
        <w:trPr>
          <w:trHeight w:val="142"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soby przystępujące do egzaminu na licencję doradcy restrukturyzacyjnego</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223 wnioski o dopuszczenie do egzaminu w 2022 r.</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Sprawiedliwości</w:t>
            </w:r>
          </w:p>
        </w:tc>
        <w:tc>
          <w:tcPr>
            <w:tcW w:w="498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trzymanie zwrotu w wysokości 2/3 opłaty (zamiast pełnej opłaty) za udział w egzaminie w razie odstąpienia od udziału w nim w przypadkach określonych w proponowanej regulacji.</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godnie z ustawą z dnia 7 lipca 2005 r. o działalności lobbingowej w procesie stanowienia prawa (Dz. U. z 2017 r. poz. 248) projekt ustawy został udostępniony w Biuletynie Informacji Publicznej na stronie podmiotowej Ministra Sprawiedliwości. Ponadto, stosownie do postanowień § 52 uchwały nr 190 Rady Ministrów z dnia 29 października 2013 r. – Regulamin pracy Rady Ministrów (M. P. z 2022 r. poz. 348) projekt ustawy zostanie zamieszczony w Biuletynie Informacji Publicznej Rządowego Centrum Legislacji z chwilą skierowania projektu do uzgodnień i konsultacji publicznych.</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3 r.)</w:t>
            </w:r>
          </w:p>
        </w:tc>
        <w:tc>
          <w:tcPr>
            <w:tcW w:w="7959"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024)</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t>Łącznie (0-10)</w:t>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74"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 xml:space="preserve">Źródła finansowania </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Implementacja Dyrektywy</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t xml:space="preserve">Skutki finansowe dla wymiaru sprawiedliwości, wynikające z wejścia w życie ustawy </w:t>
              <w:br/>
              <w:t>w tym zakresie, zostaną sfinansowane w ramach wydatków odpowiednich części budżetowych, tj. części 37 – Sprawiedliwość i części 15 – Sądy powszechne bez konieczności występowania o dodatkowe środki z budżetu państwa w roku wejścia w życie ustawy i w latach kolejnych.</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t xml:space="preserve">Wydatki związane z modernizacją systemu teleinformatycznego Krajowy Rejestr Zadłużonych zostały wstępnie oszacowane na </w:t>
            </w:r>
            <w:r>
              <w:rPr>
                <w:rFonts w:cs="Times New Roman" w:ascii="Times New Roman" w:hAnsi="Times New Roman"/>
                <w:b/>
                <w:bCs/>
                <w:color w:val="000000"/>
              </w:rPr>
              <w:t>4 mln złotych</w:t>
            </w:r>
            <w:r>
              <w:rPr>
                <w:rFonts w:cs="Times New Roman" w:ascii="Times New Roman" w:hAnsi="Times New Roman"/>
                <w:color w:val="000000"/>
              </w:rPr>
              <w:t xml:space="preserve">. </w:t>
            </w:r>
          </w:p>
          <w:p>
            <w:pPr>
              <w:pStyle w:val="Normal"/>
              <w:spacing w:lineRule="auto" w:line="240"/>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Normal"/>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 xml:space="preserve">Projektowana regulacja w zakresie zmian związanych z systemem teleinformatycznym – m.in. budowa nowego modułu sądowych list doradców - będzie wynosiła ok. </w:t>
            </w:r>
            <w:r>
              <w:rPr>
                <w:rFonts w:cs="Times New Roman" w:ascii="Times New Roman" w:hAnsi="Times New Roman"/>
                <w:b/>
                <w:bCs/>
                <w:color w:val="000000"/>
              </w:rPr>
              <w:t>6 mln zł</w:t>
            </w:r>
            <w:r>
              <w:rPr>
                <w:rFonts w:cs="Times New Roman" w:ascii="Times New Roman" w:hAnsi="Times New Roman"/>
                <w:color w:val="000000"/>
              </w:rPr>
              <w:t xml:space="preserve"> brutto. Koszty projektu rozbudowy KRZ, w zakresie dodawanych rozwiązań dotyczących wyboru nadzorcą sądowego, zarządcy i syndyka z sądowej listy doradców restrukturyzacyjnych zostaną pokryte z środków własnych (część 15 - Sądy powszech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Utrzymanie systemów będzie realizowane w ramach umów utrzymaniowych dot. systemu, gdzie koszty utrzymania systemu są stałe (zarówno w ramach obecnej umowy - do XI 2024, </w:t>
              <w:br/>
              <w:t>jak i planowa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rPr>
              <w:t xml:space="preserve">Art. 7 ust. 1 ustawy z dnia 15 czerwca 2007 r. o licencji doradcy restrukturyzacyjnego  nie zawiera dyspozycji dotyczącej kwestii utraty uiszczonej opłaty w związku </w:t>
              <w:br/>
              <w:t xml:space="preserve">z nieprzystąpieniem do egzaminu, bez względu na jego przyczynę. W takiej sytuacji normę prawną w przedmiotowym zakresie należy ustalić w oparciu o literalne brzmienie przepisu, z którego wyraźnie wynika, że przedmiotem opłaty egzaminacyjnej jest przystąpienie </w:t>
              <w:br/>
              <w:t>do egzaminu. Z tego względu aktualne brzmienie ustawy nie daje podstaw do odmowy zwrotu opłaty osobie, która do egzaminu nie przystąpiła, przy czym opłata jest zwracana tej osobie w pełnej wysokości. Dlatego wejście w życie projektowanej regulacji – w tym zakresie - nie spowoduje negatywnych konsekwencji finansowych w postaci zmniejszonych dochodów lub zwiększonych wydatków budżetow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49"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2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3 r.)</w:t>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5" w:leader="none"/>
              </w:tabs>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 ujęciu niepieniężnym</w:t>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109" w:type="dxa"/>
            <w:gridSpan w:val="2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Stosownie do art. 66 ust. 1 pkt 2 ustawy z dnia 6 marca 2018 r. – Prawo przedsiębiorców (Dz. U. z 2023 r. poz. 221), należy podkreślić, że zawarte </w:t>
              <w:br/>
              <w:t xml:space="preserve">w projekcie regulacje będą miały wpływ na działalność mikro, małych </w:t>
              <w:br/>
              <w:t xml:space="preserve">i średnich przedsiębiorc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ymóg przedstawienia trzech wycen, w tym dwóch o charakterze prognozy ma pozwolić wierzycielom realnie ocenić korzyści wynikające z przyjęcia układu. Co istotne, w przypadku wyceny przedsiębiorstwa w wyniku przyjęcia układu, wymóg przygotowania tej wyceny ma zabezpieczać interesy wierzycieli nieuprzywilejowanych. Należy bowiem pamiętać, że przyjęcie układu i realizacja planu restrukturyzacyjnego, powinno zwiększyć wartość przedsiębiorstwa, a tym samym umożliwić większe zaspokojenie także wierzycieli o niższym stopniu uprzywilejowania, niż mogłoby to wynikać </w:t>
              <w:br/>
              <w:t>z odnoszenia się tylko do relacji między aktualną wyceną oraz wyceną przewidywaną w postępowaniu upadłościowym. Wierzyciele będą mieli możliwość jego szybkiej weryfikacji wycen i wniesienia zarzutów do tak przedstawionej wyce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znanie dłużnikom, którzy złożyli wniosek o otwarcie postępowania restrukturyzacyjnego, ochrony przed postępowaniem egzekucyjnym wszczętym przed dniem otwarcia postępowania restrukturyzacyjnego, jak również przed ewentualnym wszczęciem egzekucji w trakcie trwania postepowania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proszczenie procedury składania wniosku o otwarcie postępowania restrukturyzacyjnego dla mikroprzedsiębiorców, dla których przygotowanie szczegółowego opisu przedsiębiorstwa, o jego zdolnościach produkcyjnych oraz opis metod i źródeł finansowania może być poważną przeszkodą dla złożenia wniosku o otwarcie postępowania restrukturyzacyjnego w momencie wystąpienia pierwszych sygnałów o zagrożeniu takiego dłużnika niewypłacalności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łączono konieczność przedstawiania testu zaspokojenia przez przedsiębiorców będących mikroprzedsiębiorc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prowadzenie obowiązku wskazania w opisie przedsiębiorstwa informacji o tym, czy dłużnik jest mikroprzedsiębiorcą, małym przedsiębiorcą lub średnim przedsiębiorcą</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109"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 tym osoby starsze i z niepełnosprawnością </w:t>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trzymanie zwrotu w wysokości 2/3 opłaty za udział w egzaminie (zamiast pełnej opłaty) w razie odstąpienia od udziału w nim w przypadkach określonych w proponowanej regul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Niemierzalne</w:t>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3"/>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10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149"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4_510983229"/>
            <w:bookmarkStart w:id="25" w:name="__Fieldmark__4_510983229"/>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5_510983229"/>
            <w:bookmarkStart w:id="27" w:name="__Fieldmark__5_510983229"/>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6_510983229"/>
            <w:bookmarkStart w:id="29" w:name="__Fieldmark__6_510983229"/>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7_510983229"/>
            <w:bookmarkStart w:id="31" w:name="__Fieldmark__7_510983229"/>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8_510983229"/>
            <w:bookmarkStart w:id="33" w:name="__Fieldmark__8_510983229"/>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9_510983229"/>
            <w:bookmarkStart w:id="35" w:name="__Fieldmark__9_510983229"/>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0_510983229"/>
            <w:bookmarkStart w:id="37" w:name="__Fieldmark__10_510983229"/>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1_510983229"/>
            <w:bookmarkStart w:id="39" w:name="__Fieldmark__11_510983229"/>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3_510983229"/>
            <w:bookmarkStart w:id="41" w:name="__Fieldmark__13_510983229"/>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4_510983229"/>
            <w:bookmarkStart w:id="43" w:name="__Fieldmark__14_510983229"/>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5_510983229"/>
            <w:bookmarkStart w:id="45" w:name="__Fieldmark__15_510983229"/>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6_510983229"/>
            <w:bookmarkStart w:id="47" w:name="__Fieldmark__16_510983229"/>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18_510983229"/>
            <w:bookmarkStart w:id="49" w:name="__Fieldmark__18_510983229"/>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19_510983229"/>
            <w:bookmarkStart w:id="51" w:name="__Fieldmark__19_510983229"/>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0_510983229"/>
            <w:bookmarkStart w:id="53" w:name="__Fieldmark__20_510983229"/>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rPr>
            </w:pPr>
            <w:r>
              <w:rPr>
                <w:rFonts w:cs="Times New Roman" w:ascii="Times New Roman" w:hAnsi="Times New Roman"/>
              </w:rPr>
              <w:t>Zgodnie z projektowanym art. 5b, Minister Sprawiedliwości gromadzi, przechowuje oraz udostępnia Komisji Europejskiej dane, na zasadach określonych w art. 29 Dyrektywy 2019/1023 z dnia 20 czerwca 2019 r.</w:t>
            </w:r>
          </w:p>
          <w:p>
            <w:pPr>
              <w:pStyle w:val="Normal"/>
              <w:spacing w:lineRule="auto" w:line="240"/>
              <w:jc w:val="both"/>
              <w:rPr>
                <w:rFonts w:ascii="Times New Roman" w:hAnsi="Times New Roman" w:cs="Times New Roman"/>
              </w:rPr>
            </w:pPr>
            <w:r>
              <w:rPr>
                <w:rFonts w:cs="Times New Roman" w:ascii="Times New Roman" w:hAnsi="Times New Roman"/>
              </w:rPr>
              <w:t>Minister Sprawiedliwości, na stronie podmiotowej w Biuletynie Informacji Publicznej, udostępni wzór planu restrukturyzacyjnego, dostosowany do potrzeb małych i średnich przedsiębiorców, zawierający wskazówki dotyczące jego prawidłowego sporządzeni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ojektowana regulacja nie będzie miała wpływu na rynek prac.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Głównym założeniem jest usystematyzowanie reguł wyboru, osoby do pełnienia funkcji pozasądowych organów postępowania upadłościowego oraz restrukturyzacyjnego a także implementacja Dyrektywy Parlamentu Europejskiego </w:t>
              <w:br/>
              <w:t xml:space="preserve">i Rady (UE) 2019/1023 z dnia 20 czerwca 2019 r. w sprawie ram restrukturyzacji zapobiegawczej, umorzenia długów </w:t>
              <w:br/>
              <w:t>i zakazów prowadzenia działalności oraz w sprawie środków zwiększających skuteczność postępowań dotyczących restrukturyzacji, niewypłacalności i umorzenia długów, a także zmieniającej dyrektywę (UE) 2017/1132.</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1_510983229"/>
            <w:bookmarkStart w:id="55" w:name="__Fieldmark__21_510983229"/>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2_510983229"/>
            <w:bookmarkStart w:id="57" w:name="__Fieldmark__22_510983229"/>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8" w:name="__Fieldmark__23_510983229"/>
            <w:bookmarkStart w:id="59" w:name="__Fieldmark__23_510983229"/>
            <w:bookmarkEnd w:id="5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0" w:name="__Fieldmark__24_510983229"/>
            <w:bookmarkStart w:id="61" w:name="__Fieldmark__24_510983229"/>
            <w:bookmarkEnd w:id="6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2" w:name="__Fieldmark__25_510983229"/>
            <w:bookmarkStart w:id="63" w:name="__Fieldmark__25_510983229"/>
            <w:bookmarkEnd w:id="6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4" w:name="__Fieldmark__26_510983229"/>
            <w:bookmarkStart w:id="65" w:name="__Fieldmark__26_510983229"/>
            <w:bookmarkEnd w:id="6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6" w:name="__Fieldmark__28_510983229"/>
            <w:bookmarkStart w:id="67" w:name="__Fieldmark__28_510983229"/>
            <w:bookmarkEnd w:id="6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8" w:name="__Fieldmark__29_510983229"/>
            <w:bookmarkStart w:id="69" w:name="__Fieldmark__29_510983229"/>
            <w:bookmarkEnd w:id="6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274" w:hRule="atLeast"/>
        </w:trPr>
        <w:tc>
          <w:tcPr>
            <w:tcW w:w="22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roponowana zmiana przepisów w zakresie wyznaczania doradców restrukturyzacyjnych </w:t>
              <w:br/>
              <w:t>w postępowaniach upadłościowych i restrukturyzacyjnych niesie po stronie systemu teleinformatycznego KRZ konieczność zaimplementowania nowej funkcjonalności polegającej na utworzeniu sądowej listy doradców restrukturyz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ozszerzenie katalogu postępowań, w których na funkcje organów pozasądowych </w:t>
              <w:br/>
              <w:t>w postępowaniach upadłościowych, restrukturyzacyjnych musi być wyznaczona osoba legitymująca się licencją doradcy restrukturyzacyjnego z tytułem kwalifikowanego doradcy restrukturyz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y wpływ na sądy powszechne został omówiony w pkt 2 i 4 OS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Ustawa wchodzi w życie w dniu 1 marca 2024 r., z wyjątkiem:</w:t>
            </w:r>
          </w:p>
          <w:p>
            <w:pPr>
              <w:pStyle w:val="Normal"/>
              <w:spacing w:lineRule="auto" w:line="240"/>
              <w:jc w:val="both"/>
              <w:rPr/>
            </w:pPr>
            <w:r>
              <w:rPr>
                <w:rFonts w:cs="Times New Roman" w:ascii="Times New Roman" w:hAnsi="Times New Roman"/>
                <w:spacing w:val="-2"/>
              </w:rPr>
              <w:t xml:space="preserve">1) </w:t>
              <w:tab/>
              <w:t>art. 1 pkt 4, 6, 13, 17, 36, 37, pkt 39 z wyłączeniem dodania w treści art. 200 ust. 1a ustawy zmienianej w art. 1 wyrazów: „art. 28 ust. 2,”, „art. 38 ust. 1f,”, i „art. 51 ust. 1f,” oraz pkt 40, 45-47 i 52, art. 2, art. 3 pkt 1, 4-6, 11, 14, 15, 17-21, art. 4, art. 5 pkt 1, art. 7, które wchodzą w życie po upływie 14 dni od dnia ogłoszen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2) </w:t>
              <w:tab/>
              <w:t>art. 1 pkt 9, 11, 14, 15 oraz pkt 39 w zakresie dodania w treści art. 200 ust. 1a ustawy zmienianej w art. 1 wyrazów: „art. 28 ust. 2,”, „art. 38 ust. 1f,”, i „art. 51 ust. 1f,”, art. 3 pkt 2, 3, 7-10, 12, 13, 16 i 22, art. 5 pkt 2 i 3, które wchodzą w życie z dniem określonym w komunikacie Ministra Sprawiedliwości wydanym na podstawie art. 8.</w:t>
            </w:r>
          </w:p>
          <w:p>
            <w:pPr>
              <w:pStyle w:val="Normal"/>
              <w:spacing w:lineRule="auto" w:line="240"/>
              <w:jc w:val="both"/>
              <w:rPr/>
            </w:pPr>
            <w:r>
              <w:rPr>
                <w:rFonts w:cs="Times New Roman" w:ascii="Times New Roman" w:hAnsi="Times New Roman"/>
                <w:spacing w:val="-2"/>
              </w:rPr>
              <w:t xml:space="preserve">Proponowany termin wejścia w życie ustawy, w zakresie przepisów implementujących dyrektywę 2019/1023, wynika z art. 34 Dyrektywy 2019/1023. Zgodnie z nim państwa członkowskie przyjmują i publikują przepisy ustawowe, wykonawcze i administracyjne niezbędne do wykonania dyrektywy do dnia 17 lipca 2021 r. Rzeczpospolita Polska, korzystając z uprawnienia przewidzianego w art. 34 ust. 2 Dyrektywy, skorzystała z przedłużenia o rok okresu przewidzianego na transpozycję Dyrektywy do polskiego porządku prawnego, o czym powiadomiła Komisję Europejską w przepisanym terminie. Tym samym termin na implementowanie Dyrektywy uległ przedłużeniu do dnia 17 lipca 2022 r. Z uwagi na konieczność wdrożenia zmian legislacyjnych do systemu teleinformatycznego Krajowego Rejestru Zadłużonych, niezbędne jest przesunięcie terminu wejścia w życie ustawy do dnia 1 marca 2024 r. za wyjątkiem przepisów, które nie będą wywoływać konieczności modyfikacji tego systemu. W ich przypadku projekt przewiduje 14-dniowy okres </w:t>
            </w:r>
            <w:r>
              <w:rPr>
                <w:rFonts w:cs="Times New Roman" w:ascii="Times New Roman" w:hAnsi="Times New Roman"/>
                <w:i/>
                <w:iCs/>
                <w:spacing w:val="-2"/>
              </w:rPr>
              <w:t>vacatio legis</w:t>
            </w:r>
            <w:r>
              <w:rPr>
                <w:rFonts w:cs="Times New Roman" w:ascii="Times New Roman" w:hAnsi="Times New Roman"/>
                <w:spacing w:val="-2"/>
              </w:rPr>
              <w:t>.</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Regulacje projektu mające na celu usystematyzowanie reguł wyboru osób powoływanych do pełnienia funkcji pozasądowych organów postępowania upadłościowego oraz restrukturyzacyjnego wejdą w życie z dniem określonym w komunikacie Ministra Sprawiedliwości, nie później jednak niż w dniu 31 grudnia 2024 r. Komunikat będzie musiał zostać ogłoszony w terminie co najmniej 90 dni przed dniem wdrożenia rozwiązań technicznych. Uzależnienie wskazania daty wejścia w życie ustawy w zakresie powyższych rozwiązań od komunikatu Ministra Sprawiedliwości wynika z konieczności równoległego wprowadzenia zmian w systemie teleinformatycznym obsługującym postępowanie sądowe. Na obecnym etapie procesu legislacyjnego niemożliwe jest precyzyjne określenie, kiedy takie prace uda się ukończyć.</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ej regulacji będą natychmiastowe i nie wymagają pomiar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godnie z zawartą w art. 33 dyrektywy 2019/1023 klauzulą przeglądową, nie później niż 17 lipca 2026 r., a następnie </w:t>
              <w:br/>
              <w:t>co pięć lat, Komisja Europejska przedstawi Parlamentowi Europejskiemu, Radzie i Europejskiemu Komitetowi Ekonomiczno- Społecznemu sprawozdanie dotyczące stosowania i skutków Dyrektywy. Ponadto stosownie do art. 29 ust. 1 dyrektywy 2019/1023, państwa członkowskie co roku, na poziomie krajowym, gromadzą i agregują dane dotyczące postępowań dotyczących restrukturyzacji, niewypłacalności i umorzenia dług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tc>
      </w:tr>
    </w:tbl>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iCs/>
        </w:rPr>
      </w:pPr>
      <w:r>
        <w:rPr>
          <w:rStyle w:val="FootnoteCharacters"/>
        </w:rPr>
        <w:footnoteRef/>
      </w:r>
      <w:r>
        <w:rPr/>
        <w:t xml:space="preserve"> </w:t>
      </w:r>
      <w:r>
        <w:rPr/>
        <w:t xml:space="preserve">Hrycaj A., Filipiak P., Sierakowski B., Rak J., </w:t>
      </w:r>
      <w:r>
        <w:rPr>
          <w:i/>
          <w:iCs/>
        </w:rPr>
        <w:t>Postępowanie upadłościowe w praktyce sądów powszechnych, IWS, Warszawa 2022</w:t>
      </w:r>
    </w:p>
    <w:p>
      <w:pPr>
        <w:pStyle w:val="Footnote"/>
        <w:rPr/>
      </w:pPr>
      <w:r>
        <w:rPr>
          <w:i/>
          <w:iCs/>
        </w:rPr>
        <w:t>Kociemba A.,  Etyka zawodów prawniczych jako gwarancje praw należnych człowiekowi, IWS</w:t>
      </w:r>
    </w:p>
  </w:footnote>
  <w:footnote w:id="3">
    <w:p>
      <w:pPr>
        <w:pStyle w:val="Footnote"/>
        <w:spacing w:lineRule="auto" w:line="240"/>
        <w:rPr>
          <w:rFonts w:ascii="Times New Roman" w:hAnsi="Times New Roman" w:cs="Times New Roman"/>
        </w:rPr>
      </w:pPr>
      <w:r>
        <w:rPr>
          <w:rStyle w:val="FootnoteCharacters"/>
        </w:rPr>
        <w:footnoteRef/>
      </w:r>
      <w:r>
        <w:rPr>
          <w:rFonts w:cs="Times New Roman" w:ascii="Times New Roman" w:hAnsi="Times New Roman"/>
        </w:rPr>
      </w:r>
    </w:p>
  </w:footnote>
  <w:footnote w:id="4">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https://e-justice.europa.eu/447/PL/insolvencybankruptcy?AUSTRIA&amp;member=1</w:t>
      </w:r>
    </w:p>
  </w:footnote>
  <w:footnote w:id="5">
    <w:p>
      <w:pPr>
        <w:pStyle w:val="Footnote"/>
        <w:spacing w:lineRule="auto" w:line="240"/>
        <w:rPr>
          <w:rFonts w:ascii="Times New Roman" w:hAnsi="Times New Roman" w:cs="Times New Roman"/>
        </w:rPr>
      </w:pPr>
      <w:r>
        <w:rPr>
          <w:rStyle w:val="FootnoteCharacters"/>
        </w:rPr>
        <w:footnoteRef/>
      </w:r>
      <w:r>
        <w:rPr>
          <w:rFonts w:cs="Times New Roman" w:ascii="Times New Roman" w:hAnsi="Times New Roman"/>
        </w:rPr>
      </w:r>
    </w:p>
  </w:footnote>
  <w:footnote w:id="6">
    <w:p>
      <w:pPr>
        <w:pStyle w:val="Footnote"/>
        <w:spacing w:lineRule="auto" w:line="240"/>
        <w:jc w:val="both"/>
        <w:rPr/>
      </w:pPr>
      <w:r>
        <w:rPr>
          <w:rStyle w:val="FootnoteCharacters"/>
        </w:rPr>
        <w:footnoteRef/>
      </w:r>
      <w:r>
        <w:rPr>
          <w:rFonts w:cs="Times New Roman" w:ascii="Times New Roman" w:hAnsi="Times New Roman"/>
          <w:vertAlign w:val="superscript"/>
        </w:rPr>
        <w:t>2 4</w:t>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Nadzór sędziego-komisarza nad czynnościami syndyków, nadzorców i zarządców w postępowaniach upadłościowym </w:t>
        <w:br/>
        <w:t>i restrukturyzacyjnym a możliwość sformułowania rekomendacji dotyczących optymalnego modelu oceny efektywności ekonomicznej działań syndyka/doradcy restrukturyzacyjnego – analiza Prawno porównawcza i ekonomiczna, IWS</w:t>
      </w:r>
    </w:p>
  </w:footnote>
  <w:footnote w:id="7">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https://e-justice.europa.eu/447/PL/insolvencybankruptcy?GERMANY&amp;member=1</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skazana w OSR wartość może być wyżs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4:23:00Z</dcterms:created>
  <dc:creator/>
  <dc:description/>
  <cp:keywords/>
  <dc:language>en-US</dc:language>
  <cp:lastModifiedBy/>
  <dcterms:modified xsi:type="dcterms:W3CDTF">2023-06-22T14: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2870bf32dea37ddb25e365fc25a8f8e2e9e1dd4fc3e1bca93fe27d185bcb9c8</vt:lpwstr>
  </property>
</Properties>
</file>